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ONANIE DOCHODÓW BUDŻETU GMINY ŻEGOCINA ZA  2014 R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886"/>
        <w:gridCol w:w="5139"/>
        <w:gridCol w:w="1980"/>
        <w:gridCol w:w="1620"/>
        <w:gridCol w:w="1620"/>
        <w:gridCol w:w="1620"/>
      </w:tblGrid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g.</w:t>
            </w:r>
          </w:p>
        </w:tc>
        <w:tc>
          <w:tcPr>
            <w:tcW w:w="5139" w:type="dxa"/>
            <w:tcBorders>
              <w:top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Źródła dochod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on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dz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czątkow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mianach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konania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LNICTWO  I  ŁOWIECTW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42.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7.45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4.65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,1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01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frastruktura wodociągowa i sanitacyjna w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12.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2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12.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97</w:t>
            </w:r>
          </w:p>
        </w:tc>
        <w:tc>
          <w:tcPr>
            <w:tcW w:w="5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Środki na dofinansowanie własnych inwestycji gmin, powiatów, samorządów województw pozyskane z innych źródeł – środki 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12.8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72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ab/>
              <w:tab/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095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4.65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4.65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,3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65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65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.969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.96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30</w:t>
            </w:r>
          </w:p>
        </w:tc>
        <w:tc>
          <w:tcPr>
            <w:tcW w:w="5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od samorządu województwa na zadania bieżące realizowane na podstawie porozumień między jednostkami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70</w:t>
            </w:r>
          </w:p>
        </w:tc>
        <w:tc>
          <w:tcPr>
            <w:tcW w:w="51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Wpłaty z tytułu odpłatnego nabycia prawa własności nieruchomości oraz prawa użytkowania wieczyst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EŚNICTW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7,8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0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ospodarka leś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7,8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8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08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,8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RANSPORT I ŁĄCZ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4.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4.36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0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rogi publiczne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.3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.31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3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31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acje celowe otrzymane z samorządu województwa na inwestycje i zakupy inwestycyjne realizowane na podstawie porozumień między jednostkami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3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31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07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suwanie skutków klęsk żywioł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69.9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70.05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9.9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82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54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2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ostałe odset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5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9.9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9.9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2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ję inwestycji i zakupów inwestycyjnych własn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2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1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OSPODARKA MIESZKANI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4.9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9.9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1.11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,9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00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ospodarka gruntami i nieruchomości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4.9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9.9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1.11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1,98</w:t>
            </w:r>
          </w:p>
        </w:tc>
      </w:tr>
      <w:tr>
        <w:trPr>
          <w:trHeight w:val="524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.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94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2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5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hody z najmu i dzierżawy składników  majątk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35.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.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.62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7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usług – czynsze z lok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9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,2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2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ozostałe odset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,2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7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różnych dochod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0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2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.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.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6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2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7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aty z tytułu odpłatnego nabycia prawa własności oraz prawa użytkowania wieczystego nieruchom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36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7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aty ze sprzedaży składników majątk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ZIAŁALNOŚĆ USŁU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5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0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menta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5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5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w ramach programów finansowanych z udziałem środków europejskich o których mowa w art 5 ust. 1 pkt 3 oraz ust 3 pkt 5 i 6 ustawy lub płatności w ramach budżetu środków europejsk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58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DMINISTRACJA PUBLI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2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66.7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4.16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9,0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01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.0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7.9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8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0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9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9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8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8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6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) dochody majątk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02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zędy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58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,0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8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,0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9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różnych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2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64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70</w:t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różnych dochod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4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,7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) dochody majątk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07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omocja jednostek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,5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5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60</w:t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rzymane spadki, zapisy i darowizny w postaci pienięż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5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) dochody majątkowe 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09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1.2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27.67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,9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1.2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67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9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w ramach programów finansowanych z udziałem środków europejskich o których mowa w art 5 ust. 1 pkt 3 oraz ust 3 pkt 5 i 6 ustawy lub płatności w ramach budżetu środków europejsk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.5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52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9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finansowanie programów i projektów realizowanych ze środków funduszy strukturalnych, Funduszu Spójności, Europejskiego Funduszu Rybackiego oraz z funduszy unijnych finansujących Wspólną Politykę Roln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6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15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,9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ZĘDY NACZELNYCH ORGANÓW WŁADZY PAŃSTWOWEJ, KONTROLI  I OCHRONY PRAWA  ORAZ SĄDOWNI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.4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.48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1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rzędy naczelnych organów władzy państwowej, kontroli i ochrony praw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19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9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99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1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.68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99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68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6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68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1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ybory do Parlamentu Europejsk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6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60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98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6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60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8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6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60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8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EZPIECZEŃSTWO PUBLICZNE I OCHRONA PRZECIWPOŻAR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76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4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chotnicze Straże Pożar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6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0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06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Środki na dofinansowanie własnych zadań bieżących gmin, powiatów, samorządów województw pozyskane z innych źróde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0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06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4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brona cywi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CHODY OD OSÓB PRAWNYCH, OD OSÓB FIZYCZNYCH I INNYCH JEDNOSTEK NIE POSIADAJĄCYCH OSOBOWOŚCI PRAWNEJ ORAZ WYDATKI ZWIĄZANE Z ICH POBOR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194.2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210.8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139.767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,7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6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pływy z podatku dochodowego od osób fiz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6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87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,6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6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87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5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od działalności gospodarczej osób fizycznych opłacany w formie karty podatk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8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0</w:t>
            </w:r>
          </w:p>
        </w:tc>
        <w:tc>
          <w:tcPr>
            <w:tcW w:w="5139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setki od nieterminowych wpłat z tytułu podatków i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6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pływy z podatku rolnego, podatku leśnego, podatku od czynności cywilnoprawnych,  podatków i opłat lokalnych od osób prawnych i innych jednostek organizacyj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3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1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0.80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5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0.80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od nieruchom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8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4.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rol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2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leś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1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5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4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od środków transport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8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od czynności cywilno - 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2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setki od nieterminowych wpłat z tytułu podatków i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99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6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Wpływy z podatku rolnego, podatku leśnego, podatku od spadków i darowizn, podatku od czynności cywilnoprawnych oraz podatków i opłat lokalnych od osób fiz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47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0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2.76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,2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0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2.76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2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od nieruchom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.99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8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rol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.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.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85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9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leś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70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24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od środków transport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.06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0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od spadków i darowiz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6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3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opłaty targ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od czynności cywilno - 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.19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3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setki od nieterminowych wpłat z tytułu podatków i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,9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61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Wpływy z innych opłat stanowiących dochody jednostek samorządu terytorialnego na podstawie ustaw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29.5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.5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3.269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7,5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29.5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.5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.269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5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pływy z opłaty skarbowe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3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8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opłaty eksploatacyj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1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7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opłaty za zezwolenia na sprzedaż napojów alkohol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.86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7.5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5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4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setki od nieterminowych wpłat z tytułu podatku i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3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62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działy gmin w podatkach stanowiących dochód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66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66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587.04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,5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6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6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87.049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5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Podatek dochodowy od osób fiz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40.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40.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57.0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1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atek dochodowy od osób 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9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9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95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,7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ÓŻNE ROZLI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53.7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050.82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9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8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oświatowa subwencji ogólnej dla jednostek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000.4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937.9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937.9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0.4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937.9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937.9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wencje ogólne z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0.4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937.9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937.9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Uzupełnienie subwencji ogólnej dla jednostek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.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6.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.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.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Środki na uzupełnienie dochodów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.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.1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80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wyrównawcza subwencji ogólnej dla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772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772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772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72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72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72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wencje ogólne z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72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72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72.5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8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Różne rozliczenia finans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9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9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,8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2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ostałe odset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8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83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zęść równoważąca subwencji ogólnej dla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4.0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4.0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4.0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0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0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0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wencje ogólne z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0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0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0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ŚWIATA I WYCHOW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09.0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8.09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1.10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1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1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koły podstaw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59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65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,34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59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656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34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6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rzymane spadki, zapisy i darowizny w postaci pienięż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9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1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7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ddziały przedszkolne przy szkołach podstawowyc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  <w:tab w:val="right" w:pos="18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ab/>
              <w:t>59.6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  <w:tab w:val="right" w:pos="184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2.5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  <w:tab w:val="right" w:pos="184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2.513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0" w:leader="none"/>
                <w:tab w:val="right" w:pos="184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.6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0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059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w ramach programów finansowanych z udziałem środków europejskich o których mowa w art 5 ust. 1 pkt 3 oraz ust 3 pkt 5 i 6 ustawy lub płatności w ramach budżetu środków europejsk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2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.26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finansowanie programów i projektów realizowanych ze środków funduszy strukturalnych, Funduszu Spójności, Europejskiego Funduszu Rybackiego oraz z funduszy unijnych finansujących Wspólną Politykę Roln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8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81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.6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.9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.98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.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.4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97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Środki na dofinansowanie własnych inwestycji gmin, powiatów, samorządów województw pozyskane z innych źródeł – środki 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0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08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99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finansowanie programów i projektów realizowanych ze środków z funduszy strukturalnych, z Funduszu Spójności, Europejskiego Funduszu Rybackiego oraz z funduszy unijnych finansujących Wspólną Politykę Roln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36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36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1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zedsz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91.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77.79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2.327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1,2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91.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9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2.327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i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5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.032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,3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6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rzymane spadki, zapisy i darowizny w postaci pienięż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0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0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w ramach programów finansowanych z udziałem środków europejskich o których mowa w art 5 ust. 1 pkt 3 oraz ust 3 pkt 5 i 6 ustawy lub płatności w ramach budżetu środków europejsk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.59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9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9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1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mnaz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1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nsowanie programów ze środków bezzwrotnych pochodzących z Unii Europejski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1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zkoły zawod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51.4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.4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.45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9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1.4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.4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.45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w ramach programów finansowanych z udziałem środków europejskich o których mowa w art 5 ust. 1 pkt 3 oraz ust 3 pkt 5 i 6 ustawy lub płatności w ramach budżetu środków europejsk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finansowanie programów i projektów realizowanych ze środków funduszy strukturalnych, Funduszu Spójności, Europejskiego Funduszu Rybackiego oraz z funduszy unijnych finansujących Wspólną Politykę Roln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.3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2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0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1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1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tołówki szko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3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4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5.65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,3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65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3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65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3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POMOC  SPOŁE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80.1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315.27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97.91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2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my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55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6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55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6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557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6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środki Wspar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76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32.9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33.16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9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3.16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7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różnych dochod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1.6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1.13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gminy na zadania bieżące realizowane na podstawie porozumień między jednostkami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3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spieranie rodz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8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8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73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599.2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583.82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04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3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99.2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83.828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04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27.2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95.2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78.946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9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.7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881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,28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1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kładki na ubezpieczenia zdrowotne opłacane za osoby pobierające niektóre świadczenia z pomocy społecznej oraz niektóre świadczenia rodzinne oraz za osoby uczestniczące w zajęciach centrum integracji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9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3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55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,2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3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55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25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57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12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6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99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siłki i pomoc w naturze oraz składki na ubezpieczenia emerytalne  ren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9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9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datki mieszkani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9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asiłki stał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2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6.5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6.5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5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5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.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5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.5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środki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9.1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.1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.14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1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1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14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1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1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14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2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sługi opiekuńcze i specjalistyczne usługi opiekuń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08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29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3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6.01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4.37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8,2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3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.01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.37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2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51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636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3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3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0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98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gminy na zdania bieżące realizowane na podstawie porozumień między jednostkami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a celowa otrzymana z tytułu pomocy finansowej udzielanej między jednostkami samorządu terytorialnego na dofinansowanie własnych zadań bież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2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ab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DUKACYJNA OPIEKA WYCHOWAWC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.2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.35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,2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41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moc materialna dla uczni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3.2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0.35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,2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3.2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35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2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9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.00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8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otrzymane z budżetu państwa na realizację zadań bieżących gmin z zakresu edukacyjnej opieki wychowawczej finansowanych w całości przez budżet państwa w ramach programów rząd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3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35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5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OSPODARKA KOMUNALNA  I OCHRONA ŚRODOWI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7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6.81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3,1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00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ospodarka odpad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6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8.84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3,2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.84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2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innych opłat lokalnych pobieranych przez jednostki samorządu terytorialnego na podstawie odrębnych usta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5.89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9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zywny i inne kary pieniężne od osób prawnych i innych jednostek organizacyj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17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w ramach programów finansowanych z udziałem środków europejskich o których mowa w art 5 ust. 1 pkt 3 oraz ust 3 pkt 5 i 6 ustawy lub płatności w ramach budżetu środków europejsk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.44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0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0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Wpływy i wydatki związane z gromadzeniem środków z opłat i kar za korzystanie ze środowi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97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9,7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97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73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8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zywny i inne kary pieniężne od osób prawnych i innych jednostek organizacyjnyc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9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pływy z różnych opł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97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,6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ULTURA I OCHRONA DZIEDZICTWA NARODOW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8.0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3.0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8.42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,0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19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została działaln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8.0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73.0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18.42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,01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tym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dochody bież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42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7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celowe w ramach programów finansowanych z udziałem środków europejskich o których mowa w art 5 ust. 1 pkt 3 oraz ust 3 pkt 5 i 6 ustawy lub płatności w ramach budżetu środków europejski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42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6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) dochody mająt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60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e otrzymane z państwowych funduszy celowych na finansowanie lub dofinansowanie kosztów realizacji inwestycji i zakupów inwestycyjnych jednostek sektora finansów publi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97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Środki na dofinansowanie własnych inwestycji gmin, powiatów, samorządów województw pozyskane z innych źródeł – środki 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00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5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AZEM DOCHODY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9.372.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746.788,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709.240,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99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hody bieżące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73.079,45 z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 czego ze środków z Unii Europejskiej  697.403,7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chody majątkow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6.161,29 z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m ze środków z Unii Europejskiej 203.085,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głości podatkowe na dzień  31.12.2014 r.  -  81.939,4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łaty podatkowe na dzień    31.12.2014 r.  -      5.571,77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Cambria;Palatino Linotype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Cambria;Palatino Linotype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;Palatino Linotype" w:hAnsi="Cambria;Palatino Linotype" w:cs="Cambria;Palatino Linotype"/>
      <w:b/>
      <w:bCs/>
      <w:color w:val="365F91"/>
      <w:sz w:val="28"/>
      <w:szCs w:val="28"/>
      <w:lang w:val="pl-PL" w:bidi="ar-SA"/>
    </w:rPr>
  </w:style>
  <w:style w:type="character" w:styleId="ZnakZnak3">
    <w:name w:val=" Znak Znak3"/>
    <w:basedOn w:val="Domylnaczcionkaakapitu"/>
    <w:qFormat/>
    <w:rPr>
      <w:rFonts w:ascii="Cambria;Palatino Linotype" w:hAnsi="Cambria;Palatino Linotype" w:cs="Cambria;Palatino Linotype"/>
      <w:b/>
      <w:bCs/>
      <w:color w:val="4F81BD"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color w:val="000000"/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Calibri;Century Gothic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3:58:00Z</dcterms:created>
  <dc:creator>Łukasz Rudek</dc:creator>
  <dc:description/>
  <cp:keywords/>
  <dc:language>en-US</dc:language>
  <cp:lastModifiedBy>Łukasz Rudek</cp:lastModifiedBy>
  <dcterms:modified xsi:type="dcterms:W3CDTF">2015-03-07T18:18:00Z</dcterms:modified>
  <cp:revision>20</cp:revision>
  <dc:subject/>
  <dc:title>WYKONANIE DOCHODÓW BUDŻETU GMINY ŻEGOCINA ZA I PÓŁROCZE 2014 R</dc:title>
</cp:coreProperties>
</file>