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PRZYCHODY  I  ROZCHODY  BUDŻETU</w:t>
      </w:r>
    </w:p>
    <w:p>
      <w:pPr>
        <w:pStyle w:val="Normal"/>
        <w:jc w:val="center"/>
        <w:rPr/>
      </w:pPr>
      <w:r>
        <w:rPr>
          <w:b/>
          <w:sz w:val="36"/>
        </w:rPr>
        <w:t>GMINY  ŻEGOCINA  W 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36"/>
        <w:gridCol w:w="1985"/>
        <w:gridCol w:w="191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Przychod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Rozchody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zostałość środków z lat ubieg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 rozliczenia przychodów i rozchodów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4.722,80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edyty komercy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190.248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W tym: kredyty na realizacje programów i projektów realizowanych z udziałem środków o których mowa w art. 5 ust. 1 pkt 2 Ustawy o finansach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3.522,3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życzki z BG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050.082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W tym: pożyczki na realizacje programów i projektów realizowanych z udziałem środków o których mowa w art. 5 ust. 1 pkt 2 Ustawy o finansach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.050.082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życzki z WFOŚiG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3.656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W tym: pożyczki na realizacje programów i projektów realizowanych z udziałem środków o których mowa w art. 5 ust. 1 pkt 2 Ustawy o finansach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83.656,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łata pożycze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9.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W tym: spłata pożyczek na realizacje programów i projektów realizowanych z udziałem środków o których mowa w art. 5 ust. 1 pkt 2 Ustawy o finansach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39.00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łata kredy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126.33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 t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Spłata kredytów na realizacje programów i projektów realizowanych z udziałem środków o których mowa w art. 5 ust. 1 pkt 2 Ustawy o finansach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85.995,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dzielona pożyczka z budże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gół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38.708,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65.33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55:00Z</dcterms:created>
  <dc:creator>UG</dc:creator>
  <dc:description/>
  <cp:keywords/>
  <dc:language>en-US</dc:language>
  <cp:lastModifiedBy>Łukasz Rudek</cp:lastModifiedBy>
  <cp:lastPrinted>2002-08-01T10:35:00Z</cp:lastPrinted>
  <dcterms:modified xsi:type="dcterms:W3CDTF">2015-02-23T18:05:00Z</dcterms:modified>
  <cp:revision>5</cp:revision>
  <dc:subject/>
  <dc:title>PRZYCHODY  I  ROZCHODY  BUDŻETU</dc:title>
</cp:coreProperties>
</file>