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I. ROZLICZENIE WYNIKU BUDZETU ZA ROK SPRAWOZDAWCZY 20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sz w:val="24"/>
        </w:rPr>
      </w:pPr>
      <w:r>
        <w:rPr>
          <w:sz w:val="24"/>
        </w:rPr>
        <w:t>Wyszczególnienie                                                          Plan              Wykonanie    Wskaźnik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Dochody ogółem                                               20.746.788,25      19.709.240,74        94,99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datki ogółem                                                22.686.593,35      21.525.970,01        94.88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 Wynik (1 – 2)                                                    - 1.939.805,00     - 1.816.729,27                       </w:t>
      </w:r>
    </w:p>
    <w:p>
      <w:pPr>
        <w:pStyle w:val="Normal"/>
        <w:rPr/>
      </w:pPr>
      <w:r>
        <w:rPr>
          <w:sz w:val="24"/>
        </w:rPr>
        <w:t xml:space="preserve">4  . Saldo przychody i rozchody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wiązane z finansowaniem niedoboru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a + b + c – d – e-f) z tego:                                 1.939.805,00        1.873.378,80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 nadwyżka z lat ubiegłych                                  114.723,00           114.722,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 zaciągnięte kredyty bankowe                         2.190.248,00        2.190.248,00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) zaciągnięte pożyczki                                      2.100.164,00        2.033.738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) spłacone kredyty bankowe                             2.126.330,00       2.126.330,00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) spłacone pożyczki                                              339.000,00          339.000,00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) udzielona pożyczka z budżetu                                     0,00                      0,00                       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ROZLICZENIE WYNIKU BUDŻETU GMINY W/G Rb-4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) wynik budżetu gminy na 31.12.roku poprzedniego                      - 474.759,07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) korekty wyniku                                                                                          0,00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) wynik budżetu gminy za rok sprawozdawczy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(różnica między dochodami i wydatkami)                                 - 1.816.729,27                             </w:t>
      </w:r>
    </w:p>
    <w:p>
      <w:pPr>
        <w:pStyle w:val="Normal"/>
        <w:rPr/>
      </w:pPr>
      <w:r>
        <w:rPr>
          <w:sz w:val="24"/>
        </w:rPr>
        <w:t xml:space="preserve">d) wynik budżetu gminy narastająco na 31.12.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oku sprawozdawczego                                                              - 8.755.907,47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) zobowiązania budżetu gminy z tytułu zaciągniętych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życzek i kredytów na 31.12. roku sprawozdawczego              8.812.557,00     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- pożyczka z lat ubiegłych                                                            2.407.520,00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- kredyt z lat ubiegłych                                                                 6.405.037,00                   </w:t>
      </w:r>
    </w:p>
    <w:p>
      <w:pPr>
        <w:pStyle w:val="Normal"/>
        <w:rPr/>
      </w:pPr>
      <w:r>
        <w:rPr>
          <w:sz w:val="24"/>
        </w:rPr>
        <w:t xml:space="preserve">f) należności budżetu gminy z tytułu udzielonej pożyczki                            0,00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) środki finansowe na rachunku bieżącym pochodzące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 rozliczenia przychodów i rozchodów finansujących                       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iedobór budżetu (wolne środki)                                                      56.649,53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8:26:00Z</dcterms:created>
  <dc:creator>ABC</dc:creator>
  <dc:description/>
  <cp:keywords/>
  <dc:language>en-US</dc:language>
  <cp:lastModifiedBy>Łukasz Rudek</cp:lastModifiedBy>
  <cp:lastPrinted>2002-02-21T09:08:00Z</cp:lastPrinted>
  <dcterms:modified xsi:type="dcterms:W3CDTF">2015-03-07T18:29:00Z</dcterms:modified>
  <cp:revision>3</cp:revision>
  <dc:subject/>
  <dc:title>I</dc:title>
</cp:coreProperties>
</file>