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ONANIE WYDATKÓW BUDŻETU GMINY ŻEGOCINA ZA  2014 R.</w:t>
      </w:r>
    </w:p>
    <w:tbl>
      <w:tblPr>
        <w:tblW w:w="14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490"/>
        <w:gridCol w:w="5476"/>
        <w:gridCol w:w="2034"/>
        <w:gridCol w:w="2180"/>
        <w:gridCol w:w="1960"/>
        <w:gridCol w:w="1440"/>
      </w:tblGrid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– rodzaj wydatku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on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.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czątkowy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 zmianach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onania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LNICTWO I ŁOWIECTW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37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845.946,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839.334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rastruktura wodociągowa i sanitacyjna ws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34.5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72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65.70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majątkow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34.5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72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65.70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ycje i zakupy inwestycyj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34.5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72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65.70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 tym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na programy finansowane z udziałem środków pochodzących z budżetu UE i źródeł zagraniczn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727.5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662.5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656.269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7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by rolnicz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78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1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78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16</w:t>
            </w:r>
          </w:p>
        </w:tc>
      </w:tr>
      <w:tr>
        <w:trPr>
          <w:trHeight w:val="27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trHeight w:val="27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8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 tym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5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5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278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1,1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ostała działalnoś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446,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34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446,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34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446,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34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 tym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1.446,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1.34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8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TWARZANIE  I ZAOPATRYWANIE  W  ENERGIĘ ELEKTRYCZNĄ, GAZ  I WODĘ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.99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starczanie wody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.99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.99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tacja na zadania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99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T I ŁĄCZNOŚ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4.6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00.74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63.615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68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ogi publiczne wojewódzki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9.6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.95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.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majątkow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9.6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.95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.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ycje i zakupy inwestycyj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.6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.95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.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ogi publiczne powiatow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.681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.680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majątkow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.681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.680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ycje i zakupy inwestycyj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681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680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rogi publiczne gminne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.4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.476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9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.4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.476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9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4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476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.5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.5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3.288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9,25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.5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.9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6.18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1,14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majątkow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ycje i zakupy inwestycyj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wewnętrz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557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72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557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72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57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2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.557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,72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7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uwanie skutków klęsk żywioł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11.717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03.94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23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6.717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9.578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7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.717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.578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6.717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49.578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8,7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majątkow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5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.37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ycje i zakupy inwestycyj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.37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YSTYK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608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60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9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5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a w zakresie upowszechniania turystyk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608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60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9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5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608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60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9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5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08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0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9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7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7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908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90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59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7,64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majątkow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ycje i zakupy inwestycyj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SPODARKA MIESZKANIOW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.007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12</w:t>
            </w:r>
          </w:p>
        </w:tc>
      </w:tr>
      <w:tr>
        <w:trPr>
          <w:trHeight w:val="357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ospodarka gruntami  i  nieruchomościami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.007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12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.007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12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007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2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6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3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5.4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3.007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5,4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majątkow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ycje i zakupy inwestycyj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ALNOŚĆ USŁUGOW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16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88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1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0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y zagospodarowania przestrzennego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4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majątkowe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ycje i zakupy inwestycyj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3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mentarz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6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81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5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16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81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5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programy finansowane z udziałem środków pochodzących z budżetu U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6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81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majątkowe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ycje i zakupy inwestycyj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MINISTRACJA  PUBLICZN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875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89.199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76.476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03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ędy wojewódzki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.927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.323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9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.927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.327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9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.927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327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7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9.927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6.049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2,7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73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,4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2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y gmi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536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08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536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08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31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3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,2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30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,44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świadczenia na rzecz osób fizyczn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8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5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2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ędy gmi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97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87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84.338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53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97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87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84.338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53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97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87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84.338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3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36.2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25.2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54.838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4,6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0.8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1.8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9.499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7,6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mocja jednostek samorządu terytorialneg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606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6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606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6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06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336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.606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7,6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ła działalnoś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1.272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.67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93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.272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.67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3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programy finansowane z udziałem środków pochodzących z budżetu U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.272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.67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3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ĘDY NACZELNYCH ORGANÓW WŁADZY PAŃSTWOWEJ, KONTROLI I OCHRONY PRAWA ORAZ SĄDOWNICTW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49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.48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zędy naczelnych organów władzy państwowej, kontroli i ochrony prawa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99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2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99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2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9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2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99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2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689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68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689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68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49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4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8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974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973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.47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.473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8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świadczenia na rzecz osób fizyczn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4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majątkow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nwestycje i zakupy inwestycyj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bory do Parlamentu Europejskieg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606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603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8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606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603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8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26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23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44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447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27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275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świadczenia na rzecz osób fizyczn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8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majątkow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nwestycje i zakupy inwestycyj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ZPIECZEŃSTWO PUBLICZNE I OCHR.  P. POŻ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.97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.034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.305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2I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4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endy Wojewódzkie Państwowej Straży Pożarnej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majątkow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nwestycje i zakupy inwestycyj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4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hotnicze straże pożar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.27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.334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.605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32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.27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.334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.605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32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27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334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529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4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.27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.27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.452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6,7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3.064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6.076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6,75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Świadczenia na rzecz osób fizyczn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75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majątkow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nwestycje i zakupy inwestycyj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4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rona cywiln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4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rządzanie kryzysow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ŁUGA DŁUGU PUBLICZNEG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.256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74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ługa papierów wartościowych, kredytów i pożyczek jednostek samorządu terytorialneg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.256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74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wydatki na  obsługę długu jednostek samorządu terytorialneg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4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40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3.256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5,74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ÓŻNE ROZLICZENI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35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81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zerwy ogólne i celowe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35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erwa ogóln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645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erwa celowa na realizację zadań z zakresu zarządzania kryzysoweg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55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5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4110" w:leader="none"/>
              </w:tabs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TA I WYCHOWANIE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615.231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853.445,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819.886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6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koły podstawow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47.38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08.212,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08.178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47.38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08.212,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08.178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4.43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64.140,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64.108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40.13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47.133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47.124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64.3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17.007,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16.983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świadczenia na rzecz osób fizyczn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95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072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07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majątkow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ycje i zakupy inwestycyjne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działy przedszkolne w szkołach podstaw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.715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.112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.09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.715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.656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.64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.105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.842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.834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3.29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5.75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5.751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2.815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.087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.08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świadczenia na rzecz osób fizyczn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1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29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2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programy finansowane z udziałem środków pochodzących z budżetu U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08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077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majątkow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456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4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ycje i zakupy inwestycyjne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456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4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0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zedszkola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32.862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54.011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46.384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4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32.862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54.011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46.384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4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.462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.89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.855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2.2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85.11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85.10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7.262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.772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7.748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7,52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tacja na zadania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świadczenia na rzecz osób fizyczn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871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869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programy finansowane z udziałem środków pochodzących z budżetu U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05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459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majątkow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ycje i zakupy inwestycyj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mnazj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56.21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25.821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25.809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56.21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25.821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25.809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66.11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37.101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37.091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491.8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510.819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510.81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4.31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.282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.278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świadczenia na rzecz osób fizyczn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1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72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717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programy finansowane z udziałem środków pochodzących z budżetu U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wożenie uczniów do szkó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.7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.7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.696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.7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.7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.696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7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7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696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.6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.691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.688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9.1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4.009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4.007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espoły  obsługi ekonomiczno-administracyjne szkół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5.63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.91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.91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5.63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.91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.91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.63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.91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.91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6.7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4.902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4.90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.93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.013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.01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ea ogólnokształc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8.44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0.38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0.381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8.44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0.38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0.381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.44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.719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.713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52.9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14.22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14.224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5.54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7.491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7.488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świadczenia na rzecz osób fizyczn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669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668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koły zawodow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.47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.023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.723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94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.47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.023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.723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94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.17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.551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.547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4.2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5.51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5.51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.97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.036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.03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świadczenia na rzecz osób fizyczn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52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51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programy finansowane z udziałem środków pochodzących z budżetu U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32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02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4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koły artystycz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9.069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.264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.258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9.069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.264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.258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.269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.436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.431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16.3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05.439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05.436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0.969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.997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.994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świadczenia na rzecz osób fizyczn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8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82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827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4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kształcanie i doskonalenie nauczyciel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6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396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39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6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396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39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6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96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9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.6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396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39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4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ołówki szkolne i przedszkol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5.78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.72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.176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3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5.78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.72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.176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3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.78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.72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.176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8.21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8.03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8.027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7.57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8.69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0.148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.4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ostała działalnoś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375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87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8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375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87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8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75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87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8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.875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.87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.8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HRONA ZDROWI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.79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33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5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walczanie narkomani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15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ciwdziałanie alkoholizmow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79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33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7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.79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.33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7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79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33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7.87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8,9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.97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.46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9,2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a na rzecz osób fizyczn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OC  SPOŁECZN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97.358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32.481,7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10.186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18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my pomocy społecznej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6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.951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.950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6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.951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.950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6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951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950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  t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.6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8.951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8.950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rodki wsparci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6.2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.63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.13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8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.2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.63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.13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8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.2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.63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.13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8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8.95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6.681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6.182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83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7.25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5.954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5.947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0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iny zastępcz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99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9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99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9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99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9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599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59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0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spieranie rodziny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6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Świadczenia rodzinne, świadczenia z funduszu alimentacyjnego oraz składki na ubezpieczenia emerytalne i rentowe z ubezpieczenia społecznego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27.265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96.509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80.17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98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727.265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96.509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80.17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98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384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609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999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.29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.29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6.034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0,2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094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.319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965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3,73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świadczenia na rzecz osób fizyczn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24.881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92.9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87.17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2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ładki na ubezpieczenia zdrowotne opłacane za osoby pobierające niektóre świadczenia z pomocy społecznej oraz niektóre świadczenia rodzinne oraz za osoby uczestniczące w zajęciach w centrum integracji społecznej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651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354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552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2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651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354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552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2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51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54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52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.651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354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.552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2,2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siłki i pomoc w naturze oraz składki na ubezpieczenia emerytalne i rentow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.2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.57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.577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  <w:tab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.2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.57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.577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świadczenia na rzecz osób fizyczn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2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57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577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datki mieszkaniow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729,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862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4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729,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862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4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,8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świadczenia na rzecz osób fizyczn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719,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852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siłki stał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65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736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73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65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736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73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świadczenia na rzecz osób fizyczn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65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736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73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rodki pomocy społecznej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6.918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.93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.800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5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6.918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.93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.800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5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.218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93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800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5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8.281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1.159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1.15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.937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.779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.643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5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tacja na zadania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7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ługi opiekuńcze i specjalistyczne usługi opiekuńcz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547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58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583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547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58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583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547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58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583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.5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.858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.85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047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27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26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ostała działalność – dożywianie dziec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327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.267,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.623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45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327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.267,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.623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45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18,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6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8,6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18,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8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,6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świadczenia na rzecz osób fizyczn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327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549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387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DUKACYJNA OPIEKA WYCHOWAWCZ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25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.07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.528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8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4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wietlice szkol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5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824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82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5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824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82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65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43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43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.3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.985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.98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5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.45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.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świadczenia na rzecz osób fizyczn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89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88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5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4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moc materialna dla uczniów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.251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.707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8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.251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.707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8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świadczenia na rzecz osób fizyczn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251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707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44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kształcanie i doskonalenie nauczyciel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4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SPODARKA KOMUNALNA I OCHRONA ŚRODOWISK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.283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.143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.587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38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spodarka ściekowa i ochrona wód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7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5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majątkow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7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5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ycje i zakupy inwestycyj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7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5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0002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spodarka odpadam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5.883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7.883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.79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04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5.883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7.883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.79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04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.32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9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9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.632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3,1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1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3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3.6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3,9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programy finansowane z udziałem środków pochodzących z budżetu U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883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883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47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2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0003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zyszczanie miast i ws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.5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.62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4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.5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.62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4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5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62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9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2.2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1.7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4.763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1,5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.8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.8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.862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24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0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trzymanie zieleni w miastach i gmina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88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88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8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5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8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,88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etlenie ulic placów i dróg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.9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.06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.95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6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.9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.06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.95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6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9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06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95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8.9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2.06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5.95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8,6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ostała działalnoś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3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3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5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0,3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TURA I OCHRONA  DZIEDZICTWA NARODOWEG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8.6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.191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38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1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ra kultury i sztuk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dotacje na zadania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1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bliotek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dotacje na zadania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19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ostała działalnoś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6.6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3.191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4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datki bieżące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1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1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7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programy finansowane z udziałem środków pochodzących z budżetu UE Wydatki na programy finansowane z udziałem środków pochodzących z budżetu U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993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4.1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993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.1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993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.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993" w:leader="none"/>
              </w:tabs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2,7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majątkow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8.9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.5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1.791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5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ycje i zakupy inwestycyj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.9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.5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.791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5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 tym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na programy finansowane z udziałem środków pochodzących z budżetu UE i źródeł zagranicznych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28.9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17.2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16.621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86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ULTURA FIZYCZNA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5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5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284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5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6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nia w zakresie kultury fizycznej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5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5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284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5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5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.5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284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51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jednostek budżetowyc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84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4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tym: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nagrodzenia i składki od nich nalicza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5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wydatki związane z realizacją ich statutowych zadań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.5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.284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2,04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tki na dotacje na zadania bieżąc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0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00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majątkow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ycje i zakupy inwestycyjn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66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AZEM WYDATK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right" w:pos="198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>20.147.000,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686.593,3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525.97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 zobowiązań wg tytułów dłużnych na 31.12.2014 r. -  8.812.557,00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 tym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redyty i pożyczki długoterminowe  -   8.812.557,0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życzka krótkoterminowa -  0,0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zobowiązania wymagalne z tytułu dostaw towarów  usług   - 0,00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pozostałe zobowiązania -  0,00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Stan należności na 31.12.2014 r. -  443.105,18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 tym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gotówka i depozyty -   73.074,99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 tym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otówka  -   0,00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pozyty na żądanie    -  73.074,99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pozyty terminowe  -   0,00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należności wymagalne – 136.120,94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 tym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z tytułu dostaw towarów i usług  -    39.745,26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ozostałe  -  96.375,68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pozostałe należności  -  233.909,25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tym 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tytułu dostaw towarów i usług  - 116.111,96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tytułu podatków i składek na ubezpieczenia społeczne – 116.793,14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tytułów innych niż wymienione powyżej  -  1.004,1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Cambria;Palatino Linotype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Cambria;Palatino Linotype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;Century Gothic" w:cs="Times New Roman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pl-PL" w:bidi="ar-SA"/>
    </w:rPr>
  </w:style>
  <w:style w:type="character" w:styleId="ZnakZnak3">
    <w:name w:val=" Znak Znak3"/>
    <w:basedOn w:val="Domylnaczcionkaakapitu"/>
    <w:qFormat/>
    <w:rPr>
      <w:rFonts w:ascii="Cambria;Palatino Linotype" w:hAnsi="Cambria;Palatino Linotype" w:cs="Cambria;Palatino Linotype"/>
      <w:b/>
      <w:bCs/>
      <w:color w:val="4F81BD"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color w:val="000000"/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0:52:00Z</dcterms:created>
  <dc:creator>Łukasz Rudek</dc:creator>
  <dc:description/>
  <cp:keywords/>
  <dc:language>en-US</dc:language>
  <cp:lastModifiedBy>Łukasz Rudek</cp:lastModifiedBy>
  <dcterms:modified xsi:type="dcterms:W3CDTF">2015-03-07T18:23:00Z</dcterms:modified>
  <cp:revision>19</cp:revision>
  <dc:subject/>
  <dc:title>Dział</dc:title>
</cp:coreProperties>
</file>