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prawozdanie z dochodów z opłat z tytułu zezwoleń na sprzedaż napojów alkoholowych i wydatków budżetu na realizację zadań ujętych w gminnym programie profilaktyki i rozwiązywania problemów alkoholowych oraz gminnym programie przeciwdziałania narkomanii w  2014 r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37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600"/>
        <w:gridCol w:w="1080"/>
        <w:gridCol w:w="1260"/>
        <w:gridCol w:w="1510"/>
        <w:gridCol w:w="1800"/>
        <w:gridCol w:w="1980"/>
        <w:gridCol w:w="162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Lp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szczególnieni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zia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ozdział</w:t>
            </w:r>
          </w:p>
        </w:tc>
        <w:tc>
          <w:tcPr>
            <w:tcW w:w="3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ochody [w zł]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datki [w zł]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8</w:t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kon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konani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DOCHODY OD OSÓB PRAWNYCH, OD OSÓB FIZCZNYCH I OD INNYCH JEDNOSTEK NIEPOSIADAJĄYCH OSOBOWOSCI PRAWN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2.86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pływy z innych opłat stanowiących dochody jednostek samorządu terytorialnego na podstawie ustaw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6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86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1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ochody bieżące: Wpływy z opłat za zezwolenia na sprzedaż alkoh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86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CHRONA ZDROWIA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1.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3.337,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8</w:t>
            </w:r>
          </w:p>
        </w:tc>
      </w:tr>
      <w:tr>
        <w:trPr>
          <w:trHeight w:val="2535" w:hRule="atLeast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2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Zwalczanie narkomanii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(razem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) wydatki bieżą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) wydatki bieżące jednostek budżetowych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2) wydatki na realizację zadań statu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rPr>
                <w:color w:val="000000"/>
                <w:sz w:val="14"/>
                <w:lang w:eastAsia="pl-PL"/>
              </w:rPr>
            </w:pPr>
            <w:r>
              <w:rPr>
                <w:color w:val="000000"/>
                <w:sz w:val="1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851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rPr>
                <w:bCs/>
                <w:color w:val="000000"/>
                <w:sz w:val="14"/>
                <w:szCs w:val="18"/>
              </w:rPr>
            </w:pPr>
            <w:r>
              <w:rPr>
                <w:bCs/>
                <w:color w:val="000000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.1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ększanie dostępności pomocy terapeutycznej dla osób uzależnionych od narkoty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wadzenie profilaktycznej działalności informacyjnej i edukacyjnej w zakresie przeciwdziałania narkomani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dzielanie rodzinom, w których występują problemy narkomanii, pomocy psychospołecznej i praw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40" w:after="60"/>
              <w:rPr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20"/>
              </w:rPr>
              <w:t>Wspomaganie działań instytucji, organizacji pozarządowych i osób fizycznych, służących rozwiązywaniu problemów narkoman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i w:val="false"/>
                <w:iCs w:val="false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240" w:after="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b/>
                <w:bCs/>
                <w:color w:val="000000"/>
                <w:sz w:val="18"/>
              </w:rPr>
              <w:t>Przeciwdziałanie alkoholizmowi</w:t>
            </w:r>
            <w:r>
              <w:rPr>
                <w:color w:val="000000"/>
                <w:sz w:val="18"/>
              </w:rPr>
              <w:t xml:space="preserve"> (razem)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) wydatki bieżą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) wydatki bieżące jednostek budżetowych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1) wydatki na wynagrodzenia i składki od nich naliczane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2) wydatki na realizację zadań statutowych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8515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0.795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color w:val="000000"/>
                <w:sz w:val="18"/>
              </w:rPr>
              <w:t>90.795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color w:val="000000"/>
                <w:sz w:val="18"/>
              </w:rPr>
              <w:t>90.795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color w:val="000000"/>
                <w:sz w:val="18"/>
              </w:rPr>
              <w:t>48.000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/>
            </w:pPr>
            <w:r>
              <w:rPr>
                <w:color w:val="000000"/>
                <w:sz w:val="18"/>
              </w:rPr>
              <w:t>42.795,0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3.337,1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337,1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337,1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871,8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.465,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 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Zwiększanie dostępności pomocy terapeutycznej i rehabilitacji dla osób uzależnionych od alkoho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Udzielanie rodzinom, w których występują problemy alkoholowe, pomocy psychospołecznej i prawnej, a w szczególności ochrony przed przemocą w rodzi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Prowadzenie profilaktycznej działalności informacyjnej i edukacyjnej w zakresie rozwiązywania problemów alkoholowych, w szczególności dla dzieci i młodzieży, w tym prowadzenie pozalekcyjnych zajęć sportowych, a także działań na rzecz dożywiania dzieci uczestniczących w pozalekcyjnych programach opiekuńczo-wychowawczych i socjoterapeutyczny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0.7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337,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Wspomaganie działalności instytucji, stowarzyszeń i osób fizycznych służącej rozwiązywaniu problemów alkohol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20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02:00Z</dcterms:created>
  <dc:creator>Łukasz Rudek</dc:creator>
  <dc:description/>
  <cp:keywords/>
  <dc:language>en-US</dc:language>
  <cp:lastModifiedBy>Łukasz Rudek</cp:lastModifiedBy>
  <dcterms:modified xsi:type="dcterms:W3CDTF">2015-02-24T18:09:00Z</dcterms:modified>
  <cp:revision>3</cp:revision>
  <dc:subject/>
  <dc:title>Lp</dc:title>
</cp:coreProperties>
</file>