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 P R A W O Z D A N I 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z wykonania budżetu Gminy Żegocina za  201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</w:t>
      </w:r>
      <w:r>
        <w:rPr/>
        <w:t>Rada Gminy Żegocina Uchwałą Nr XXVIII/211/2013 z dnia 30 grudnia 2013 r. uchwaliła budżet Gminy Żegocina na 2014 r., po stronie planu dochodów na kwotę 19.372.000,00 natomiast po stronie planu wydatków na kwotę  20.147.000,00</w:t>
      </w:r>
    </w:p>
    <w:p>
      <w:pPr>
        <w:pStyle w:val="TextBody"/>
        <w:rPr/>
      </w:pPr>
      <w:r>
        <w:rPr/>
        <w:t>Różnica między dochodami a wydatkami stanowiła planowany deficyt budżetu w kwocie 775.000,00 zł. Ustalono przychody budżetu na  kwotę 3.240.330,00.</w:t>
      </w:r>
    </w:p>
    <w:p>
      <w:pPr>
        <w:pStyle w:val="TextBody"/>
        <w:rPr/>
      </w:pPr>
      <w:r>
        <w:rPr/>
        <w:t>Kwotę tą stanowiły kredyty przeznaczone  na spłatę wcześniej zaciągniętych kredytów w kwocie 2.126.330,00 i pożyczek w kwocie 339.000,00 zł oraz pokrycie planowanego deficytu w kwocie 775.000,00 zł.</w:t>
      </w:r>
    </w:p>
    <w:p>
      <w:pPr>
        <w:pStyle w:val="TextBody"/>
        <w:rPr/>
      </w:pPr>
      <w:r>
        <w:rPr/>
        <w:t>W ciągu roku  deficyt budżetu  uległ zmianie i zwiększył się i na dzień 31.12.2014 r. wynosił 1.939.805,00.</w:t>
      </w:r>
    </w:p>
    <w:p>
      <w:pPr>
        <w:pStyle w:val="TextBody"/>
        <w:rPr/>
      </w:pPr>
      <w:r>
        <w:rPr/>
        <w:t>Planowana na początek roku pożyczka w kwocie 1.050.082,00 w przychodach budżetu została zwiększona do kwoty 2.100.164,00 i zaciągnięta w kwocie 2.033.738,00. Zaciągnięty został planowany kredyt w kwocie 2.190.248,00 zł. Różnica między dochodami a wydatkami na koniec roku stanowiła deficyt budżetu w kwocie 1.939.805,00, który pokryty został z wolnych środków z rozliczenia roku 2013 w kwocie 114.723,00 oraz pożyczki i kredytu w kwocie 1.825.082,00. Kwota przychodów budżetu po wprowadzeniu wolnych środków z rozliczenia roku 2013 w kwocie 114.723,00 oraz zaciągniętych kredytów i pożyczek wyniosła na 31.12. – 4.405.135,00 zł. Zadłużenie gminy na koniec 2014 r. wyniosło 8.812.557,00 zł co stanowi 42,47 % dochodów gminy. Z tego zadłużenie z tytułu  pożyczek stanowi kwotę 2.407.520,00 zł w tym pożyczka na wypr4zedzające finansowanie zadań w programie PROW – 1.050.082, która została spłacona w m-cu lutym 2015 r. po otrzymaniu dotacji, a z tytułu kredytów – 6.405.037,00 zł.</w:t>
      </w:r>
    </w:p>
    <w:p>
      <w:pPr>
        <w:pStyle w:val="TextBody"/>
        <w:rPr/>
      </w:pPr>
      <w:r>
        <w:rPr/>
        <w:t>Środki finansowe na rachunku bieżącym pochodzące z rozliczenia przychodów i rozchodów (wolne środki) na koniec roku wyniosły 56.649,5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ą z dnia 30.12.2013 Rada Gminy zatwierdziła dotację przedmiotową dla zakładu budżetowego -–Zakładu Gospodarki Komunalnej w wysokości 156.000,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twierdzone dotacje dla instytucji kultury zamknęły się kwotą 312.000,00, z tego dotacja do działalności bibliotek 112.000,00 i Centrum Kultury, Sportu i Turystyki – 200.000,00  oraz  dotację na gospodarkę komunalną  i ochronę środowiska – gospodarka odpadami  kwotę 125.883,00 zł a także dotację w kwocie 33.200,00 dla przedszkoli niepublicznych oraz 40.700,00 dla Klubu Samopomocy dla Senior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znaczona kwota dotacji na działalność związaną z kulturą fizyczną i sportem wynosiła 35.000,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acja dla powiatu na remonty dróg wyniosła 210.000,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zem planowane dotacje wyniosły 912.783,0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chwili zatwierdzania budżetu kwota dotacji na zadania zlecone gminie wynosiła 2.143.531,00. W ogólnej kwocie dotacji mieściła się kwota 34.944,00 na wypłatę wynagrodzeń i pochodnych płac pracowników administracji rządowej wykonujących zadania zlecone gminie,  1.200,00 - uzupełnienie list wyborczych, 700,00 – na obronę cywilną ,  1.727.265,00 – wypłatę świadczeń rodzinnych oraz składek na ubezpieczenia emerytalne i rentowe z ubezpieczenia społecznego,  376.200,00 – na ośrodki wsparcia oraz 3.222,00 – na składki na ubezpieczenia zdrowotne za osoby pobierające niektóre świadczenia z pomocy społecznej, niektóre świadczenia rodzinne oraz za osoby uczestniczące w zajęciach centrum integracji społecznej.</w:t>
      </w:r>
    </w:p>
    <w:p>
      <w:pPr>
        <w:pStyle w:val="Normal"/>
        <w:jc w:val="both"/>
        <w:rPr/>
      </w:pPr>
      <w:r>
        <w:rPr>
          <w:sz w:val="28"/>
          <w:szCs w:val="28"/>
        </w:rPr>
        <w:t>Na zwiększenie planu dochodów w  2014 r. wpłynęły zwiększone dotacje na zadania zlecone w kwocie 194.510,35. W sumie tej mieści się zwiększona dotacja w kwocie 57.969,19 na wypłatę za paliwo dla rolników, 2.927,00 na wypłatę wynagrodzeń i pochodnych wynagrodzeń pracowników administracji rządowej, 33.518,50 na pozostałą działalność, Środowiskowy Dom Samopomocy 55.435,00, na remonty bieżące, na świadczenia rodzinne – 137,00, na dodatki energetyczne – 729,21, na zakup podręczników dla szkół – 5.499,4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wota dotacji otrzymanych na przeprowadzenie wyborów do Rad Gmin wyniosła 26.689,00 oraz na przeprowadzenie wyborów do Parlamentu Europejskiego – 11.606,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mniejszona natomiast została dotacja o kwotę 131.981,00  na wypłatę świadczeń rodzinnych i zaliczek alimentacyj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Dotacja na zadania zlecone i powierzone w roku  2014 zamknęła się kwotą ogólną po stronie planu – 2.206.060,35 natomiast wykonanie – 2.187.349,09 co stanowi 99,15 %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 stronie planu wydatków zadań zleconych wykonanie wyniosło ma plan 2.206.060,35 – 2.187.349,09 co stanowi 99,15 %. Ogólnie plan dochodów na zadania zlecone i powierzone zwiększył się o kwotę 62.529,35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ciągu  2014 r. budżet gminy po stronie planu dochodów zwiększył   się o kwotę 1.374.788,35  i na dzień 31.12.2014 r. zamknął się kwotą 20.746.788,35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Po stronie planu wydatków zmniejszył  się o kwotę 2.539.593,35 i wynosił na 31.12.2014 r. – 22.686.593,35. </w:t>
      </w:r>
    </w:p>
    <w:p>
      <w:pPr>
        <w:pStyle w:val="Normal"/>
        <w:jc w:val="both"/>
        <w:rPr/>
      </w:pPr>
      <w:r>
        <w:rPr>
          <w:sz w:val="28"/>
        </w:rPr>
        <w:t>W roku 2014 budżet gminy po stronie planu dochodów łącznie z zadaniami zleconymi zwiększył się o kwotę 2.740.525,35. Zmniejszył się natomiast o kwotę 1.365.737,00 co w sumie daje zwiększenie  po stronie planu dochodów o łączną kwotę  1.374.788,35.</w:t>
      </w:r>
    </w:p>
    <w:p>
      <w:pPr>
        <w:pStyle w:val="Normal"/>
        <w:jc w:val="both"/>
        <w:rPr/>
      </w:pPr>
      <w:r>
        <w:rPr>
          <w:sz w:val="28"/>
        </w:rPr>
        <w:t>Na dofinansowanie bieżących zadań własnych  i inwestycyjnych gminy w roku 2014 gmina  zwiększyła plan dotacji oraz dochodów pozyskanych z innych źródeł i dochodów własnych o kwotę w wysokości 2.546.015,00  Z kwoty tej dofinansowane zostały następujące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zadania bieżące i inwestycyjne gminy: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suwanie skutków powodzi na drogach  i osuwisku – 869.977,0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a budowę ścieżki rowerowej przy D.W.965  -  34.319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na doposażenie oddziałów przedszkolnych – 174.541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uruchomienie dodatkowego oddziału w PP Żegocina – 87.592,00</w:t>
      </w:r>
    </w:p>
    <w:p>
      <w:pPr>
        <w:pStyle w:val="Normal"/>
        <w:jc w:val="both"/>
        <w:rPr/>
      </w:pPr>
      <w:r>
        <w:rPr>
          <w:sz w:val="28"/>
        </w:rPr>
        <w:t>-    na remonty w jednostkach OSP  -  9.064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na program Macieja Rataja -  2.50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na zakup instrumentów dla Szkoły Muzycznej  -  50.000,00</w:t>
      </w:r>
    </w:p>
    <w:p>
      <w:pPr>
        <w:pStyle w:val="Normal"/>
        <w:jc w:val="both"/>
        <w:rPr/>
      </w:pPr>
      <w:r>
        <w:rPr>
          <w:sz w:val="28"/>
        </w:rPr>
        <w:t xml:space="preserve">-   na program Pierwszy Dzwonek  -  20.100,0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a pomoc materialną dla dzieci wiejskich – 79.936,00</w:t>
      </w:r>
    </w:p>
    <w:p>
      <w:pPr>
        <w:pStyle w:val="Normal"/>
        <w:jc w:val="both"/>
        <w:rPr/>
      </w:pPr>
      <w:r>
        <w:rPr>
          <w:sz w:val="28"/>
        </w:rPr>
        <w:t>-   na zasiłki stałe i okresowe  -  65.045,0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a wypłatę świadczeń rodzinnych oraz składek na ubezpieczenia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emerytalne i rentowe -  3.316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na utrzymanie GOPS  -  16.674,00</w:t>
      </w:r>
    </w:p>
    <w:p>
      <w:pPr>
        <w:pStyle w:val="Normal"/>
        <w:jc w:val="both"/>
        <w:rPr/>
      </w:pPr>
      <w:r>
        <w:rPr>
          <w:sz w:val="28"/>
        </w:rPr>
        <w:t>-    na wyprawkę szkolną  -  23.315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na program LEADER – siłownia Łąkta Górna  -  25.00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na program przeciwdziałanie wykluczeniu cyfrowemu  -  911.272,00</w:t>
      </w:r>
    </w:p>
    <w:p>
      <w:pPr>
        <w:pStyle w:val="Normal"/>
        <w:jc w:val="both"/>
        <w:rPr/>
      </w:pPr>
      <w:r>
        <w:rPr>
          <w:sz w:val="28"/>
        </w:rPr>
        <w:t>- na program LEADER szlakiem cmentarzy I Wojny Światowej – 16.583,00</w:t>
      </w:r>
    </w:p>
    <w:p>
      <w:pPr>
        <w:pStyle w:val="Normal"/>
        <w:jc w:val="both"/>
        <w:rPr/>
      </w:pPr>
      <w:r>
        <w:rPr>
          <w:sz w:val="28"/>
        </w:rPr>
        <w:t>W roku 2014 wpłynęły również darowizny w kwocie  2.707,00 dla przedszkoli publi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własne gminy zwiększone zostały o kwotę 78.825,00.</w:t>
      </w:r>
    </w:p>
    <w:p>
      <w:pPr>
        <w:pStyle w:val="Normal"/>
        <w:jc w:val="both"/>
        <w:rPr/>
      </w:pPr>
      <w:r>
        <w:rPr>
          <w:sz w:val="28"/>
        </w:rPr>
        <w:t>Środki na uzupełnienie dochodów gmin gmina otrzymała w wysokości 66.160,00.</w:t>
      </w:r>
    </w:p>
    <w:p>
      <w:pPr>
        <w:pStyle w:val="Normal"/>
        <w:jc w:val="both"/>
        <w:rPr/>
      </w:pPr>
      <w:r>
        <w:rPr>
          <w:sz w:val="28"/>
        </w:rPr>
        <w:t>Środki pozyskane z innych źródeł wyniosły 2.400,00, z teg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dla Ośrodka Wsparcia – 1.000,00</w:t>
      </w:r>
    </w:p>
    <w:p>
      <w:pPr>
        <w:pStyle w:val="Normal"/>
        <w:jc w:val="both"/>
        <w:rPr/>
      </w:pPr>
      <w:r>
        <w:rPr>
          <w:sz w:val="28"/>
        </w:rPr>
        <w:t>- na dożywianie dzieci – porozumienie między gminami – 1.400,00</w:t>
      </w:r>
    </w:p>
    <w:p>
      <w:pPr>
        <w:pStyle w:val="Normal"/>
        <w:jc w:val="both"/>
        <w:rPr/>
      </w:pPr>
      <w:r>
        <w:rPr>
          <w:sz w:val="28"/>
        </w:rPr>
        <w:t>Dotacja z funduszy celowych – remont dróg transportu rolnego  -  6.689,00</w:t>
      </w:r>
    </w:p>
    <w:p>
      <w:pPr>
        <w:pStyle w:val="Normal"/>
        <w:jc w:val="both"/>
        <w:rPr/>
      </w:pPr>
      <w:r>
        <w:rPr>
          <w:sz w:val="28"/>
        </w:rPr>
        <w:t xml:space="preserve">Zwiększenie dotacji na zadania zlecone wg wcześniejszego opisu wyniosło 194.510,35. </w:t>
      </w:r>
    </w:p>
    <w:p>
      <w:pPr>
        <w:pStyle w:val="Normal"/>
        <w:jc w:val="both"/>
        <w:rPr/>
      </w:pPr>
      <w:r>
        <w:rPr>
          <w:sz w:val="28"/>
        </w:rPr>
        <w:t>Łączne zwiększenie dochodów wraz z zadaniami zleconymi stanowi kwotę 2.740.525,35.</w:t>
      </w:r>
    </w:p>
    <w:p>
      <w:pPr>
        <w:pStyle w:val="Normal"/>
        <w:jc w:val="both"/>
        <w:rPr/>
      </w:pPr>
      <w:r>
        <w:rPr>
          <w:sz w:val="28"/>
        </w:rPr>
        <w:t>Łączne zmniejszenia planu dochodów wraz z zadaniami zleconymi wyniosły 1.365.737,00. Dotyczy to:</w:t>
      </w:r>
    </w:p>
    <w:p>
      <w:pPr>
        <w:pStyle w:val="Normal"/>
        <w:jc w:val="both"/>
        <w:rPr/>
      </w:pPr>
      <w:r>
        <w:rPr>
          <w:sz w:val="28"/>
        </w:rPr>
        <w:t>-   zmniejszenie subwencji oświatowej  -  62.412,00</w:t>
      </w:r>
    </w:p>
    <w:p>
      <w:pPr>
        <w:pStyle w:val="Normal"/>
        <w:jc w:val="both"/>
        <w:rPr/>
      </w:pPr>
      <w:r>
        <w:rPr>
          <w:sz w:val="28"/>
        </w:rPr>
        <w:t>-  zmniejszenie dotacji na Klub Samopomocy dla Seniorów  -  39.975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zmniejszeniem dotacji na świadczenia rodzinne i alimentacyjne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31.981,00</w:t>
      </w:r>
    </w:p>
    <w:p>
      <w:pPr>
        <w:pStyle w:val="Normal"/>
        <w:jc w:val="both"/>
        <w:rPr/>
      </w:pPr>
      <w:r>
        <w:rPr>
          <w:sz w:val="28"/>
        </w:rPr>
        <w:t>-  zmniejszenie dochodów własnych – 75.40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mniejszenie dotacji dla przedszkoli  - 4.253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mniejszenie dotacji dla oddziałów pr5zwedszkolych  -  1.634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mniejszenie dotacji na zadania inwestycyjne  zaplanowane w programach  unijnych – 1.050.082,00.</w:t>
      </w:r>
    </w:p>
    <w:p>
      <w:pPr>
        <w:pStyle w:val="Normal"/>
        <w:jc w:val="both"/>
        <w:rPr/>
      </w:pPr>
      <w:r>
        <w:rPr>
          <w:sz w:val="28"/>
        </w:rPr>
        <w:t>Wykonanie dochodów w roku 2014 wyniosło: na plan 20.746.788,35 zł –   19.709.240,74 co stanowi 94,99 % planu rocznego.</w:t>
      </w:r>
    </w:p>
    <w:p>
      <w:pPr>
        <w:pStyle w:val="Normal"/>
        <w:jc w:val="both"/>
        <w:rPr/>
      </w:pPr>
      <w:r>
        <w:rPr>
          <w:sz w:val="28"/>
        </w:rPr>
        <w:t>Dochody w dziale „Rolnictwo i łowiectwo” wykonane zostały w 25,12 % w tym  dotacja na zwrot podatku akcyzowego od paliwa dla rolników na plan 57.969,19 wykonano 57.969,18 tj. 100 %.</w:t>
      </w:r>
    </w:p>
    <w:p>
      <w:pPr>
        <w:pStyle w:val="Normal"/>
        <w:jc w:val="both"/>
        <w:rPr/>
      </w:pPr>
      <w:r>
        <w:rPr>
          <w:sz w:val="28"/>
        </w:rPr>
        <w:t xml:space="preserve">Środki pozyskane na remont dróg transportu rolnego w kwocie 6.689,00 wpłynęły w 100 %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programu PROW nie  spłynęły środki unijne na budowę stacji uzdatniania wody w Łąkcie Górnej w kwocie 162.80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majątkowe z tytułu sprzedaży majątku gminnego wyniosły 0,00 na plan 30.000,00 zł z uwagi na brak nabywców w roku 2014 pomimo powtarzanych przetargów.</w:t>
      </w:r>
    </w:p>
    <w:p>
      <w:pPr>
        <w:pStyle w:val="Normal"/>
        <w:jc w:val="both"/>
        <w:rPr/>
      </w:pPr>
      <w:r>
        <w:rPr>
          <w:sz w:val="28"/>
        </w:rPr>
        <w:t xml:space="preserve">W dziale „Leśnictwo” na plan 1.222,00 wykonanie wyniosło 463,05 tj. 37,89 %. Są to wpływy za dzierżawę terenów łowiecki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dziale „Transport i łączność” wpływy wyniosły 904.369,01 na plan 904.296,00. Są to dotacje celowe z województwa  na dofinansowanie inwestycji własnych, związane z budową ścieżki rowerowej przy drodze wojewódzkiej zakończonej w 2014 r. w kwocie 34.318,30 oraz środki na usuwanie skutków klęsk żywiołowych na drogach gminnych w kwocie 337.221,64,00 zł i na osuwisku w Żegocinie w kwocie 337.221,64.</w:t>
      </w:r>
    </w:p>
    <w:p>
      <w:pPr>
        <w:pStyle w:val="Normal"/>
        <w:jc w:val="both"/>
        <w:rPr/>
      </w:pPr>
      <w:r>
        <w:rPr>
          <w:sz w:val="28"/>
        </w:rPr>
        <w:t>Dział „Gospodarka mieszkaniowa” wykonany został w 61,98 %, w tym: dochody z najmu i dzierżawy składników majątkowych w 106,79 % gdyż na plan 135.430,00 wykonanie wyniosło 144.629,97 tj. 106,79 %. W 86,75 % wykonano wpływy z tytułu odpłatnego nabycia prawa własności oraz prawa wieczystego użytkowania nieruchomości, natomiast wpływy z usług – czynsze z lokali na plan 63.000,00 wykonane zostały w kwocie 12.098,50 co stanowi 19,21 % planu. Zaległości na dzień 31.12.2014 r. wynoszą 8.850,54. Wpływy ze sprzedaży składników majątkowych na plan 50.000,00 wykonano 830,89 co stanowi 1,66 %. Nie zostały sprzedane ogłoszone w przetargach działki leśne i budowlane.  Zaległości z tytułu nie zapłaconych naliczonych odsetek wynoszą 1.459,12 zł.  Ogółem zaległości w tym dziale wynoszą 10.309,66.</w:t>
      </w:r>
    </w:p>
    <w:p>
      <w:pPr>
        <w:pStyle w:val="Normal"/>
        <w:jc w:val="both"/>
        <w:rPr/>
      </w:pPr>
      <w:r>
        <w:rPr>
          <w:sz w:val="28"/>
        </w:rPr>
        <w:t>W dziale 710 „Działalność usługowa” na plan 16.583,00 wykonanie wyniosło 0,00 gdyż nie spłynęły środki z programu LEADER dotyczące realizacji zadania pn. „Szlakiem cmentarzy I Wojny Światowej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w zakresie „administracji publicznej” wykonane zostały w 49,05 %.</w:t>
      </w:r>
    </w:p>
    <w:p>
      <w:pPr>
        <w:pStyle w:val="Normal"/>
        <w:jc w:val="both"/>
        <w:rPr/>
      </w:pPr>
      <w:r>
        <w:rPr>
          <w:sz w:val="28"/>
        </w:rPr>
        <w:t xml:space="preserve">W dziale tym wpływy z różnych opłat w rozdziale „Urzędy Gmin” wykonane zostały w 27,75  % gdyż na plan 2.000,00 wykonanie wyniosło 554,91, oraz wpływy z różnych opłat na plan 5.500,00 wykonanie wyniosło 1.025,20 tj. 18,64 %  natomiast w rozdziale „Promocja gmin” na plan 10.000,00 wykonanie wyniosło 6.950,00 co stanowi 69,50 %. </w:t>
      </w:r>
    </w:p>
    <w:p>
      <w:pPr>
        <w:pStyle w:val="Normal"/>
        <w:jc w:val="both"/>
        <w:rPr/>
      </w:pPr>
      <w:r>
        <w:rPr>
          <w:sz w:val="28"/>
        </w:rPr>
        <w:t>Dotacje na zadania zlecone w tym dziale zostały wykonane w 100,00 %  z zakresu administracji rząd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dziale tym realizowane jest zadania pn. „Przeciwdziałanie wykluczeniu cyfrowemu na terenie Gminy Żegocina”. Na zakładany plan 911.272,00 wykonanie wyniosło 427.672,10 tj. 46,93 %. Związane jest to z wynikami przetargów i przesunięciem realizacji części zadania na rok 20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dziale 751 „Urzędy naczelnych organów władzy państwowej, kontroli i ochrony prawa oraz sądownictwa na plan 39.495,00 wykonanie wyniosło 39.489,92 tj. 99,99 %. Nie wykorzystane dotacje zostały zwrócone do Biura Wyborczego. W dziale tym wpłynęły dotacje na uzupełnianie list wyborców – 1.200,00, przeprowadzenie wyborów do rad gmin – 26.689,00 oraz wyborów do Parlamentu Europejskiego – 11.606,00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 dziale 754 „Bezpieczeństwo publiczne i ochrona przeciwpożarowa” wykonanie wyniosło 100 % i są to dotacje celowe otrzymane z samorządu województwa  oraz innych źródeł w kwocie 9.764,00 co stanowi 100 % planu, przeznaczone łącznie na remont obiektu jednostki OS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od osób prawnych od osób fizycznych i innych jednostek nie posiadających osobowości prawnej oraz wydatki związane z ich poborem wykonane zostały w 97,79 % gdyż na plan 3.210.821,00 wykonanie wyniosło – 3.139.767,39 w tym wpływy podatku dochodowego od działalności opłacanej w formie karty</w:t>
      </w:r>
      <w:r>
        <w:rPr>
          <w:color w:val="FF0000"/>
          <w:sz w:val="28"/>
        </w:rPr>
        <w:t xml:space="preserve"> </w:t>
      </w:r>
      <w:r>
        <w:rPr>
          <w:sz w:val="28"/>
        </w:rPr>
        <w:t>podatkowej  pobierany przez Urząd Skarbowy na plan 10.600,00 wykonano 5.865,00 co stanowi – 50,67 %, i zaległości z tego tytułu wynoszą 11.405,00</w:t>
      </w:r>
    </w:p>
    <w:p>
      <w:pPr>
        <w:pStyle w:val="Normal"/>
        <w:jc w:val="both"/>
        <w:rPr/>
      </w:pPr>
      <w:r>
        <w:rPr>
          <w:sz w:val="28"/>
        </w:rPr>
        <w:t>Wpływy z podatku rolnego, leśnego, od czynności cywilno-prawnych oraz podatków i opłat lokalnych od osób prawnych i innych jednostek organizacyjnych wykonano w 100,03 % gdyż na plan 741.600,00 wykonanie wyniosło 740.804,80, z czego podatek od nieruchomości – 100,01 %, podatek rolny – 106,29 %, podatek leśny 100,47 %, podatek od środków transportowych 94,82 %, podatek od czynności cywilno – prawnych  – 130,20 % oraz odsetki od nieterminowych wpłat z tytułu podatków i opłat – 3,82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pływy z podatku rolnego, leśnego, podatku od spadku i darowizn, od czynności cywilno-prawnych oraz podatków i opłat lokalnych od osób fizycznych wykonano w 103,28 % gdyż na plan 690.100,00 wykonanie wyniosło 712.766,03 z czego podatek od nieruchomości – 101,83 %, podatek rolny – 97,93 %, podatek leśny 98,24 %, podatek od środków transportowych 101,02 %, od spadków i darowizn – 104,32 %, wpływy z opłaty targowej – 63,00 % , odsetki – 23,95 %, podatek od czynności cywilno – prawnych  – 130,35 %. Zaległości w tym rozdziale wynoszą 10.230,98, natomiast nadpłaty 3.938,5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łata skarbowa wykonana została w 83,89 % gdyż na plan 10.000,00 wpływy wyniosły 8.389,00</w:t>
      </w:r>
    </w:p>
    <w:p>
      <w:pPr>
        <w:pStyle w:val="Normal"/>
        <w:jc w:val="both"/>
        <w:rPr/>
      </w:pPr>
      <w:r>
        <w:rPr>
          <w:sz w:val="28"/>
        </w:rPr>
        <w:t>Wpływy za wydawanie zezwoleń na sprzedaż napojów alkoholowych na plan 73.000,00, wykonanie wyniosło 72.861,25  tj. 99,81 %</w:t>
      </w:r>
    </w:p>
    <w:p>
      <w:pPr>
        <w:pStyle w:val="Normal"/>
        <w:jc w:val="both"/>
        <w:rPr/>
      </w:pPr>
      <w:r>
        <w:rPr>
          <w:sz w:val="28"/>
        </w:rPr>
        <w:t xml:space="preserve">Wpływy z opłaty eksploatacyjnej na plan 15.000,00 wykonano w wysokości 7.318,83 tj. w 48,79 %. </w:t>
      </w:r>
    </w:p>
    <w:p>
      <w:pPr>
        <w:pStyle w:val="Normal"/>
        <w:jc w:val="both"/>
        <w:rPr/>
      </w:pPr>
      <w:r>
        <w:rPr>
          <w:sz w:val="28"/>
        </w:rPr>
        <w:t>Wpływy z innych opłat lokalnych pobieranych przez jednostkę samorządu terytorialnego na podstawie odrębnych ustaw na plan 6.521,00 wykonanie wyniosło 4.594,00 tj. 70,45 %.</w:t>
      </w:r>
    </w:p>
    <w:p>
      <w:pPr>
        <w:pStyle w:val="Normal"/>
        <w:jc w:val="both"/>
        <w:rPr/>
      </w:pPr>
      <w:r>
        <w:rPr>
          <w:sz w:val="28"/>
        </w:rPr>
        <w:t>W 101,11 % wykonane zostały wpływy podatku dochodowego od osób fizycznych przekazywane przez Ministerstwo Finansów. Na plan 1.540.005,00 wpływy wyniosły 1.557.097,00. Natomiast 24,76 % stanowią wpływy podatku dochodowego od osób prawnych ponieważ na plan 120.995,00 wykonano 29.952,48. Wpływy z tytułu podatków pobieranych przez U.S. stanowią od 22,76 – 81,65  % ich planu rocznego. Zaległości z podatku opłacanego w formie karty podatkowej pobieranego przez Urząd Skarbowy Bochnia  na dzień 31.12.2014 r. wynoszą</w:t>
      </w:r>
      <w:r>
        <w:rPr>
          <w:color w:val="FF0000"/>
          <w:sz w:val="28"/>
        </w:rPr>
        <w:t xml:space="preserve"> </w:t>
      </w:r>
      <w:r>
        <w:rPr>
          <w:sz w:val="28"/>
        </w:rPr>
        <w:t>11.405,00. Ogółem zaległości podatkowe oraz z gospodarki mieszkaniowej wynoszą na 31.12.2014 r. – 81.939,49 a nadpłaty 5.571,77. Zaległości w porównaniu z rokiem 2013 zmalały o 30.829,23 zł a nadpłaty zmalały się o kwotę  10,63 zł.</w:t>
      </w:r>
    </w:p>
    <w:p>
      <w:pPr>
        <w:pStyle w:val="Normal"/>
        <w:jc w:val="both"/>
        <w:rPr/>
      </w:pPr>
      <w:r>
        <w:rPr>
          <w:sz w:val="28"/>
        </w:rPr>
        <w:t xml:space="preserve">Największe zaległości stanowią zaległości z tytułu zasiłków alimentacyjnych 45.815,65 oraz z tytułu najmu wieczystego użytkowania i innych usług z gospodarki gruntami i nieruchomościami bo łącznie stanowią one kwotę 10.309,66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ległości z tytułu podatków wynoszą  21.635,98, z różnych opłat – 627,60, z tytułu odbioru odpadów komunalnych – 3.550,60 a nadpłaty 5.571,77. Są to nadpłaty ze wszystkich podatków i należności pobieranych łącznie z Urzędami Skarbowymi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 dziale 758 „Różne rozliczenia” wykonaniem wyniosło 99,97 %. Najniższe wykonanie jest w rozdziale „Różne rozliczenia finansowe” – pozostałe odsetki gdyż na plan 2.976,00 wykonano 54,44 tj. 1,82 %. Subwencje przekazane zostały w 100,00 %.</w:t>
      </w:r>
    </w:p>
    <w:p>
      <w:pPr>
        <w:pStyle w:val="Normal"/>
        <w:jc w:val="both"/>
        <w:rPr/>
      </w:pPr>
      <w:r>
        <w:rPr>
          <w:sz w:val="28"/>
        </w:rPr>
        <w:t>Gmina otrzymała dodatkowo środki na uzupełnienie dochodów własnych w wysokości 66.160,00 zł.</w:t>
      </w:r>
    </w:p>
    <w:p>
      <w:pPr>
        <w:pStyle w:val="Normal"/>
        <w:jc w:val="both"/>
        <w:rPr/>
      </w:pPr>
      <w:r>
        <w:rPr>
          <w:sz w:val="28"/>
        </w:rPr>
        <w:t>W dziale 801 „Oświata i wychowanie” wykonanie wyniosło 99,19 % z czego wpływy z usług wykonano w 7,93 %.   Wykonanie dochodów z wpływów z usług w przedszkolach na plan 136.500,00 wykonanie wyniosło 141.032,93 co stanowi 103,32 % , otrzymano darowiznę w kwocie 2.706,50 zł. Przedszkola i oddziały przedszkolne otrzymały również pomoc w formie dotacji unijnej na uruchomienie dodatkowego oddziału w PP Żegocina oraz doposażenie oddziałów przedszkolnych w Bytomsku i Rozdzielu w kwocie 262.123,25. Na stołówkach szkolnych i przedszkolnych  wykonanie wyniosło – 95,36 %.</w:t>
      </w:r>
    </w:p>
    <w:p>
      <w:pPr>
        <w:pStyle w:val="Normal"/>
        <w:jc w:val="both"/>
        <w:rPr/>
      </w:pPr>
      <w:r>
        <w:rPr>
          <w:sz w:val="28"/>
        </w:rPr>
        <w:t>W dziale tym realizowany jest również program „Modernizacja kształcenia zawodowego”</w:t>
      </w:r>
      <w:r>
        <w:rPr>
          <w:color w:val="FF0000"/>
          <w:sz w:val="28"/>
        </w:rPr>
        <w:t xml:space="preserve"> </w:t>
      </w:r>
      <w:r>
        <w:rPr>
          <w:sz w:val="28"/>
        </w:rPr>
        <w:t>ze środków UE. Na plan 50.150,00 wpłynęło środków 50.150,00 co stanowi 100 % oraz środki na współfinansowanie programu na plan 1.329,00, wpływ 1.305,42 co stanowi 98,19 %.</w:t>
      </w:r>
    </w:p>
    <w:p>
      <w:pPr>
        <w:pStyle w:val="Normal"/>
        <w:jc w:val="both"/>
        <w:rPr/>
      </w:pPr>
      <w:r>
        <w:rPr>
          <w:sz w:val="28"/>
        </w:rPr>
        <w:t>W dziale 852 „Pomoc społeczna” wykonanie dochodów stanowi 99,25 %. Są to dotacje na zadania zlecone gminie oraz dotacje na realizację zadań własnych a także udział innego samorządu w wydatkach na dożywianie dzie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dziale tym otrzymano środki na bieżące wydatki związane z funkcjonowaniem i realizację zadania remontowego w budynku ŚDS  w Żegocinie w kwocie 55.435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4 „Edukacyjna opieka wychowawcza” otrzymana dotacja stanowi na plan 103.251,00 kwotę 100.356,48 tj. 97,20 % z przeznaczeniem na pomoc materialną dla uczniów oraz na wyprawkę szkol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900 „Gospodarka komunalna i ochrona środowiska” wykonanie dochodów stanowi 83,19 % gdyż na plan 467.000,00 wykonanie wynosi 388.843,41.  Wpływy związane z gromadzeniem środków z opłat i kar za korzystanie ze środowiska na plan 10.000,00 wykonano w kwocie 7.973,12 tj. 79,73 %. Wpływy z tytułu odbioru odpadów komunalnych na plan 360.000,00 wyniosły 305.893,44 tj. 84,97 %. Natomiast wpływy z Polsko – Szwajcarskiego programu  (usuwanie azbestu) na plan 107.000,00 wyniosły 82.449,97 tj. 77,06 %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„Kultura i ochrona dziedzictwa narodowego” wykonanie wynosi 80,01 % gdyż na plan 273.013,00 wpływy wyniosły 218.424,92. Jest to dotacja w kwocie 50.000,00 na zakup instrumentów dla Szkoły Muzycznej i dotacja z programu PROW (Odnowa wsi) w kwocie 150.000,00 zakończonego i rozliczonego w 2014 r. i zakup strojów regionalnych (LEADER) na plan 23.013 wpływ wyniósł 18.424,92  co stanowi 86,06 %. Nie spłynęły dotacje z programu LEADER dotyczące zrealizowanych zadań w 2014 r. pn. Kompleksowy remont dwóch kapliczek w Łąkcie Górnej i Montaż lamp hybrydowych w Rozdzielu.</w:t>
      </w:r>
    </w:p>
    <w:p>
      <w:pPr>
        <w:pStyle w:val="Normal"/>
        <w:jc w:val="both"/>
        <w:rPr/>
      </w:pPr>
      <w:r>
        <w:rPr>
          <w:sz w:val="28"/>
        </w:rPr>
        <w:t xml:space="preserve">Ogółem dochody wykonane zostały w 94,99 %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ydatki budżetowe w  2014 r. zrealizowane zostały, na plan 22.686.593,35  kwotą 21.525.970,01 co stanowi 94,88 % planu rocz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tki realizowane były w miarę spływu dotacji oraz dochodów własnych i środków pozyskanych z innych źróde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datki w poszczególnych działach klasyfikacji budżetowej realizowane były następująco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010 – „Rolnictwo i łowiectwo” wydatki zrealizowane zostały w 99,77 %. W dziale tym  planowane były  zadania inwestycyjne z zakresu budowy wodociągów i stacji uzdatniania wody. W II kwartale 2014 r. została zakończona realizacja budowy stacji uzdatniania wody w Łąkcie Górnej w programie PROW – Podstawowe usługi dla gospodarki i ludności. Realizacja rzeczowa inwestycji nastąpiła po zaakceptowaniu wniosku w 2012 i była dalej realizowana w 2013 r. i 2014 r. na kwotę 2.656.269,45 na plan 2.662.500,00 co stanowi 99,77 %. Szczegółowa informacja zawarta jest w informacji z realizacji wydatków majątkowych. Wypłacono również należność za wykonanie remontu sieci wodociągowej w kwocie 99.937,91. Zapłacono również za projekt rozbudowy sieci wodociągowej Żegocina – Rozdziele – 9.500,00.  W dziale tym wypłacono dopłaty do paliwa dla rolników w kwocie 57.969,18 oraz remont drogi transportu rolnego za kwotę 13.379,50. Opłacono również składkę do Izby Rolniczej w wysokości 2.278,5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ział 400 –„Wytwarzanie i zaopatrywanie w energię elektryczną, gaz i wodę” – wykonano w 100 % - dopłaty do wody i ścieków dla ZGK, na plan 156.000,00 dopłaty  zgodnie z Uchwałą R.G. wyniosły 155.999,36 z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ział 600 – „Transport i łączność” – środki zostały wykorzystane  na plan 1.600.748,,00 – 1.563.615,55 tj. w 97,68 %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ykonano  ścieżkę rowerową w Rozdzielu przy D.W. 965 na ogólną kwotę 261.950,00 tj. 100 % planu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rzekazano dotację dla Starostwa Powiatowego w Bochni na współfinansowanie remontu drogi powiatowej Lipnica Murowana – Żegocina w Bytomsku w kwocie 162.680,89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Środki na remonty dróg gminnych i wewnętrznych zostały wykorzystane na zakup materiałów, remont dróg gminnych, wynagrodzenia pracownika   i utrzymanie zimowe dróg w kwocie 135.034,88 na plan 164.400,00 tj. 82,14 %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 rozdziale tym realizowane było zadanie inwestycyjne pn. „Zabezpieczenie osuwiska w Żegocinie”. Na plan 455.000,00 wykorzystano 454.371,16 zł. tj. 99,8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Na  remonty  dróg gminnych ze środków usuwania  skutków klęsk żywiołowych na plan w   kwocie 556.717,00 wykorzystano 549.578,62 tj. 96,98 %. </w:t>
      </w:r>
    </w:p>
    <w:p>
      <w:pPr>
        <w:pStyle w:val="Normal"/>
        <w:jc w:val="both"/>
        <w:rPr/>
      </w:pPr>
      <w:r>
        <w:rPr>
          <w:sz w:val="28"/>
        </w:rPr>
        <w:t xml:space="preserve">-    Dział 630 – „Turystyka” na plan 10.608,00 wykonanie wyniosło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599,43 co stanowi 24,51 %. Środki wykorzystane zostały w miarę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kładanych zapotrzebowań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ział 700 „Gospodarka mieszkaniowa” - środki przewidziane w budżecie na gospodarkę gruntami i nieruchomościami wykorzystano w 81,12 %. Są to wydatki związane z ubezpieczeniem i utrzymaniem mienia gminnego, wycenami składników majątkowych oraz zapłatą za nośniki energii oraz  remontami bieżącymi budynków mienia gminnego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710 – „Działalność usługowa” – wykonano w kwocie  24.883,20 na plan 55.168,00  tj. 45,11 %. Są to  wydatki na plan zagospodarowania przestrzennego 30.000,00 wykonane w kwocie 70,70 co stanowi 0,24 %. Wydatki te zgodnie z umową realizowane będą W 2015 r. Wydatki związane z programem LEADER dotyczący zadania „Szlakiem cmentarzy I Wojny Światowej” na plan 25.168,00 wykonano 24.812,50 tj. 98,59 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ział 750 – „Administracja publiczna”  W dziale tym realizowano wydatki płacowe i rzeczowe związane z utrzymaniem Urzędu, promocją gminy i działalnością Rady Gminy i realizacją programu „Przeciwdziałanie wykluczeniu cyfrowemu na terenie Gminy Żegocina”.  Na plan w dziale 750 - 2.789.199,00 wykonanie wyniosło 2.176.476,61 zł tj. 76,03 %. Dalsza realizacja w/w programu nastąpi w roku 2015 po otrzymaniu środków przekazanych przez Władzę Wrażającą w formie zaliczki na ten cel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751 „ Urzędy naczelnych organów władzy państwowej, kontroli, ochrony prawa oraz sądownictwa” wykonano w 99,99 % Były to wydatki związane z uzupełnianiem list wyborców, wyborami do Rady Gminy, Wyborem Wójta oraz wyborami do Parlamentu Europejski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ział 754 „Bezpieczeństwo publiczne i ochrona przeciwpożarowa” wykonanie wyniosło 78,21 %. Środki dla Ochotniczych Straży Pożarnych wykorzystane zostały w 75,32 %   Środki w kwocie 84.605,12 wykorzystano na utrzymanie gotowości bojowej jednostek OSP. W środkach tych mieszczą się również wydatki  na remont obiektu OSP w Żegocin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Udzielono także dotacji dla Komendy Wojewódzkiej Państwowej Staży Pożarnej w kwocie 25.000,00 na budowę remizy PSP Bochnia. Nie wykorzystano środków w kwocie 3.000,00 na wydatki związane z realizacją zadań z zakresu zarządzania kryzysowego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757 „Obsługa długu publicznego”. Dokonano zapłaty odsetek od kredytów i pożyczek zaciągniętych w latach poprzednich na plan 440.000,00 wykonano  w kwocie  333.256,53 tj. 75,74 %. Mniejsze wykorzystanie środków wiąże się ze spadkiem oprocentowania kredytów oraz z zakończeniem spłaty dwóch kredytów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758 „Różne rozliczenia” – wykorzystano rezerwę ogólną w 100 %, natomiast nie wykorzystano kwoty rezerwy celowej na realizację zadań z zakresu zarządzania kryzysowego na kwotę 28.355,00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le 801 „Oświata i wychowanie” środki w poszczególnych rozdziałach wykorzystane zostały w wysokości od  94,94 % do 100,00 % i są to głównie wydatki związane z wypłatą wynagrodzeń i pochodnych a także wydatki związane z bieżącą działalnością szkół i przedszkoli, stołówek szkolnych i przedszkolnych, dowożeniem uczniów do szkół, dokształcaniem nauczycieli i zakupem książek dla dzieci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W dziale tym realizowany jest program wydatków bieżących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finansowany z  udziałem środków UE pn. „Modernizacja kształcen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wodowego”  zrealizowany w 77,04 % gdyż na plan 75.320,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wykonanie wyniosło 58.024,60 zgodnie z zatwierdzonym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harmonogramem. Niewykorzystane środki zostaną odtworzone w rok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015. i program będzie realizow2any w dalszym ciągu w 2015 r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Zrealizowano również zadania dotyczące doposażenia oddziałów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przedszkolnych w Bytomsku i Rozdzielu oraz uruchomieni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datkowego oddziału przedszkolnego w PP Żegocina przy udziale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środków unijnych na ogólna kwotę 274.991,46 na plan 277.591,0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alizacja programu w PP Żegocina kontynuowana będzie w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ział 851 „Ochrona zdrowia” W dziale tym środki zostały wykorzystane w 68,99 %   na zadania związane z przeciwdziałaniem alkoholizmowi i zwalczanie narkomanii a także pomoc dzieciom z rodzin patologicznych i ubogich. Została zorganizowana półkolonia dla tych dzieci oraz pomoc w dożywianiu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ział 852 „Pomoc społeczna” na plan 2.732.481,71 wykorzystano 2.710.186,83 co   stanowi 99,18 %. W dziale tym realizowane są wydatki związane z wypłatą świadczeń rodzinnych, zaliczek alimentacyjnych, zasiłków stałych i okresowych, dożywianie dzieci, wypłatą dodatków mieszkaniowych, dodatków energetycznych,  utrzymaniem GOPS, zapłatą za pobyt w domach pomocy społecznej oraz wydatki związane z rodzinami zastępczymi a także działalnością Środowiskowego Domu Samopomocy. W dziale tym realizowane było również zadanie remontowe w budynku ŚD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ział 854 „Edukacyjna opieka wychowawcza” na plan 158.075,00 wykonano    151.528,53 co stanowi 95,86 %. W dziale tym realizowana była działalność   świetlic szkolnych – 30.821,32 oraz pomoc materialna dla uczniów  w formie wypłaty stypendiów – 120.707,21.</w:t>
      </w:r>
    </w:p>
    <w:p>
      <w:pPr>
        <w:pStyle w:val="Heading3"/>
        <w:ind w:left="284" w:hanging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Dział 900 „Gospodarka komunalna i ochrona środowiska” – na plan                                  776.143,00 wykorzystano 600.587,74 co stanowi 77,38 %.  W dziale tym realizowane były zadania związane z gospodarką ściekową i ochroną wód,    utrzymaniem czystości w gminie oraz oświetleniem placów i ulic, wydatki związane z gospodarką odpadami (usuwanie azbestu), wydatki związane z odbiorem odpadów komunalnych, wydatki związane z utrzymaniem bezdomnych zwierząt a także wydatki inwestycyjne na budowę kanalizacji sanitarnej w Łąkcie Górnej i Żegocinie (dokumentacja) – 25.535,00 na plan 25.700,00 co stanowi 99,36 %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Realizacja budowy kanalizacji sanitarnej rozpocznie się fizycznie w 2015   r. i będzie zrealizowana i zakończona w 2015 r. w ramach programu PRO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Dział 921 „Kultura i ochrona dziedzictwa narodowego” na plan 828.600,00 wykonano 815.191,53 tj.98,38 %. Przekazano planowane dotacje  dla Biblioteki Gminnej w kwocie 112.000,00 i Centrum Kultury – 200.000,0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W dziale tym realizowane były również wydatki inwestycyjne tj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zakup instrumentów muzycznych na kwotę 63.300,00, odnowa centrum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wsi Bytomsko, Łąkta Górna i Rozdziele na kwotę 336.008,78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kompleksowy remont dwóch kapliczek na kwotę 41.421,51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ontaż lamp hybrydowych w Rozdzielu na kwotę 39.191,24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ział 926 „Kultura fizyczna i sport” - środki na  działalność klubów sportowych zostały wykorzystane w 100 % gdyż na plan 38.000,00 wykonanie wyniosło 38.000,00. Wydatki bieżące realizowane były  zgodnie z zapotrzebowaniami klubów. Poniesiono również wydatki bieżące związane z działalnością basenu kąpielowego w Łąkcie Górnej w kwocie 8.284,51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ydatki ogółem zrealizowane zostały w 94,88 %.</w:t>
      </w:r>
    </w:p>
    <w:p>
      <w:pPr>
        <w:pStyle w:val="Normal"/>
        <w:jc w:val="both"/>
        <w:rPr/>
      </w:pPr>
      <w:r>
        <w:rPr>
          <w:sz w:val="28"/>
        </w:rPr>
        <w:t xml:space="preserve">Stan zobowiązań wymagalnych na 31.12.2014 r. wyniósł  0 zł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 2014  roku zaplanowano kwotę wydatków na zadania majątkowe 4.247.287,00, z czego zrealizowano – 4.239.489,94 co stanowi 99,81 %. Opis realizacji poszczególnych zadań inwestycyjnych został ujęty w załączniku „Sprawozdanie z realizacji zadań majątkowych budżetu w Gminie Żegocina w 2014 r.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 2014 r. zadania inwestycyjne i bieżące realizowane przy współudziale środków unijnych przyjęte na początek roku Uchwałą Budżetową były realizowane zgodnie z tą Uchwałą i Uchwałami dokonującymi zmia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miany te zostały opisane w sprawozdaniu z realizacji wydatków majątkowych za 2014 r. oraz w sprawozdaniu z realizacji zadania pn. „Modernizacja kształcenia zawodowego w Małopolsce” i sprawozdaniu z wydatków na programy finansowane z udziałem środków pochodzących z Szwajcarsko – Polskiego Programu Współpracy  (</w:t>
      </w:r>
      <w:r>
        <w:rPr>
          <w:color w:val="000000"/>
          <w:sz w:val="28"/>
          <w:szCs w:val="28"/>
        </w:rPr>
        <w:t xml:space="preserve">Demontaż i bezpieczne składowanie wyrobów zawierających azbest z obszaru woj.. Małopolskiego), z opisu realizacji zadania „Przeciwdziałanie wykluczeniu cyfrowemu na terenie Gminy Żegocina”, zadania ‘Uruchomienie dodatkowego oddziału w PP Żegocina.  </w:t>
      </w:r>
    </w:p>
    <w:p>
      <w:pPr>
        <w:pStyle w:val="Normal"/>
        <w:jc w:val="both"/>
        <w:rPr/>
      </w:pPr>
      <w:r>
        <w:rPr>
          <w:sz w:val="28"/>
        </w:rPr>
        <w:t>W roku 2014 gmina spłaciła zgodnie z harmonogramem raty kredytów w wysokości 2.126.330,00 i pożyczek z WFOŚ i GW w kwocie 339.000,00 zł  co łącznie stanowiło kwotę rozchodów w wysokości 2.465.330,00 zł oraz odsetki od pobranych kredytów i pożyczek w wysokości 333.256,5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212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25:00Z</dcterms:created>
  <dc:creator>UG</dc:creator>
  <dc:description/>
  <cp:keywords/>
  <dc:language>en-US</dc:language>
  <cp:lastModifiedBy>Łukasz Rudek</cp:lastModifiedBy>
  <cp:lastPrinted>2011-07-30T00:01:00Z</cp:lastPrinted>
  <dcterms:modified xsi:type="dcterms:W3CDTF">2015-03-10T17:24:00Z</dcterms:modified>
  <cp:revision>15</cp:revision>
  <dc:subject/>
  <dc:title>I  N  F  O  R  M  A  C  J  A</dc:title>
</cp:coreProperties>
</file>