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S P R A W O Z D A N I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realizacji Wieloletniej Prognozy Finansowej Gminy Żegocina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w 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Rada Gminy Żegocina Uchwałą Nr XXVIII/210/2013 z dnia 30 grudnia 2013 r. uchwaliła Wieloletnią Prognozę Finansową Gminy Żegocina na lata 2014 - 2019.</w:t>
      </w:r>
    </w:p>
    <w:p>
      <w:pPr>
        <w:pStyle w:val="TextBody"/>
        <w:rPr/>
      </w:pPr>
      <w:r>
        <w:rPr/>
        <w:t>Po stronie planu dochodów na rok 2014 zaplanowano  kwotę 19.372.000,00 natomiast po stronie planu wydatków na kwotę  20.147.000,00. Różnica między dochodami a wydatkami stanowiła planowany deficyt budżetu w kwocie 775.000,00</w:t>
      </w:r>
    </w:p>
    <w:p>
      <w:pPr>
        <w:pStyle w:val="TextBody"/>
        <w:rPr/>
      </w:pPr>
      <w:r>
        <w:rPr/>
        <w:t>W ciągu roku 2014 r. wprowadzono Uchwałami Rady Gminy i Zarządzeniami Wójta zmiany powodujące zmniejszenie po stronie dochodów  o kwotę 1.374.788,35. Natomiast po stronie wydatków zwiększenie o kwotę 2.539.593,35. Spowodowało to zwiększenie deficytu budżetowego do kwoty 1.939.805,00 Wprowadzone zostały wolne środki z rozliczenia przychodów i rozchodów z lat ubiegłych w kwocie  112.723,00</w:t>
      </w:r>
    </w:p>
    <w:p>
      <w:pPr>
        <w:pStyle w:val="TextBody"/>
        <w:rPr/>
      </w:pPr>
      <w:r>
        <w:rPr/>
        <w:t>Po dokonanych zmianach budżetu plan dochodów na dzień 31.12.2014 r. wynosił 20.746.788,35 a po stronie planu wydatków 22.686.593,35.</w:t>
      </w:r>
    </w:p>
    <w:p>
      <w:pPr>
        <w:pStyle w:val="TextBody"/>
        <w:rPr/>
      </w:pPr>
      <w:r>
        <w:rPr/>
        <w:t xml:space="preserve">Różnica między dochodami a wydatkami na dzień 31.12.2014 r. stanowi deficyt budżetu w kwocie  1.939.805,00. </w:t>
      </w:r>
    </w:p>
    <w:p>
      <w:pPr>
        <w:pStyle w:val="TextBody"/>
        <w:rPr/>
      </w:pPr>
      <w:r>
        <w:rPr/>
        <w:t>Zwiększony deficyt do początkowego wynika ze zmniejszenia dochodów dotyczących programów unijnych PROW i LEADER. Zadania te zostały zrealizowane i rozliczone w 2014 r. Jednak dotacje w wysokości 1.050.082,00 spłyną dopiero po weryfikacji wniosków o płatność w 2015 r.</w:t>
      </w:r>
    </w:p>
    <w:p>
      <w:pPr>
        <w:pStyle w:val="TextBody"/>
        <w:rPr/>
      </w:pPr>
      <w:r>
        <w:rPr/>
        <w:t>Planowane przychody w kwocie 3.240.330,00 jako kredyty - 2.190.248,00 oraz pożyczka w kwocie 1.050.082,00  uległy zmianie Uchwałą Rady Gminy. Kredyt został wykorzystany w 100 % a  pożyczka została zwiększona  do kwoty 2.100.164,00. Jest to pozostała część pożyczki pobrana w 2014 z podpisanej umowy o pożyczce w 2013 r. z Wojewódzkim Fundusze, Gospodarki Wodnej i Ochrowy Środowiska w Krakowie ma budowę kanalizacji sanitarnej i stacji uzdatniania wody w Łąkcie Górnej. Ponadto zaciągnięta została pożyczka krótkoter4minowa na wyprzedzające finansowanie zadania unijnego – stacji uzdatniania wody w Łąkcie Górnej w wysokości 1.050.082. Jest to pożyczka zaciągnięta w Banku Gospodarstwa Krajowego w Krakowie. Z uwagi na niemożność otrzymania środków dotacji UE na to zadanie w 2014 r. i spłatę tej pożyczki w 2014 r. Uchwałą Rady Gminy pożyczka ta została przekwalifikowana na długoterminową i po otrzymaniu dotacji w 2015 r. została spłacona w całości w m-cu lutym 2015 r.</w:t>
      </w:r>
    </w:p>
    <w:p>
      <w:pPr>
        <w:pStyle w:val="TextBody"/>
        <w:rPr/>
      </w:pPr>
      <w:r>
        <w:rPr/>
        <w:t>Założony plan pożyczek został wykonany w kwocie 2.033.738,00 zł.</w:t>
      </w:r>
    </w:p>
    <w:p>
      <w:pPr>
        <w:pStyle w:val="TextBody"/>
        <w:rPr/>
      </w:pPr>
      <w:r>
        <w:rPr/>
        <w:t>Ogółem planowane przychody łącznie z wolnymi środkami stanowią kwotę 4.405.135,00 natomiast wykonane – 4.338.708,80 co stanowi 98,49 % planu.</w:t>
      </w:r>
    </w:p>
    <w:p>
      <w:pPr>
        <w:pStyle w:val="TextBody"/>
        <w:rPr/>
      </w:pPr>
      <w:r>
        <w:rPr/>
        <w:t>Założone rozchody budżetu na dzień 31.12.2014 r. wynoszą 2.465.330,00. Są to zaplanowane spłaty rat pożyczek w kwocie 339.000,00 i kredytów w kwocie 2.126.330,00. Rozchody zostały wykonane w 100 %.</w:t>
      </w:r>
    </w:p>
    <w:p>
      <w:pPr>
        <w:pStyle w:val="TextBody"/>
        <w:rPr/>
      </w:pPr>
      <w:r>
        <w:rPr/>
        <w:t>Zaplanowane kredyty i  pożyczka oraz wolne środki były przeznaczone na spłatę wcześniej zaciągniętych kredytów i pożyczek w kwocie 2.465.330,00 i na pokrycie deficytu w kwocie 1.939.805,00.</w:t>
      </w:r>
    </w:p>
    <w:p>
      <w:pPr>
        <w:pStyle w:val="TextBody"/>
        <w:rPr/>
      </w:pPr>
      <w:r>
        <w:rPr/>
        <w:t>Na dzień 31.12.2014 r. zostały spłacone  pożyczki w kwocie 339.000,00 oraz kredyty w kwocie 2.126.330,00,00 co stanowi łączną kwotę spłat 2.465.330,00.</w:t>
      </w:r>
    </w:p>
    <w:p>
      <w:pPr>
        <w:pStyle w:val="TextBody"/>
        <w:rPr/>
      </w:pPr>
      <w:r>
        <w:rPr/>
        <w:t xml:space="preserve">Na dzień 31.12.2014 r. zadłużenie gminy wynosi: 8.812.557,00. Są to długoterminowe kredyty i pożyczki. Zadłużenie stanowi 42,47 % dochodów budżetu gminy na 31.12.2014 r. w tym z tytułu pożyczek  2.407.520,00, w tym: </w:t>
      </w:r>
    </w:p>
    <w:p>
      <w:pPr>
        <w:pStyle w:val="TextBody"/>
        <w:jc w:val="left"/>
        <w:rPr/>
      </w:pPr>
      <w:r>
        <w:rPr/>
        <w:t>- na budowę kanalizacji sanitarnej  w WFOŚ i GW                          443.429,00</w:t>
      </w:r>
    </w:p>
    <w:p>
      <w:pPr>
        <w:pStyle w:val="TextBody"/>
        <w:jc w:val="left"/>
        <w:rPr/>
      </w:pPr>
      <w:r>
        <w:rPr/>
        <w:t>- na budowę stacji uzdatniania wody w Łąkcie Górnej                  1.964.091,00</w:t>
      </w:r>
    </w:p>
    <w:p>
      <w:pPr>
        <w:pStyle w:val="TextBody"/>
        <w:jc w:val="left"/>
        <w:rPr/>
      </w:pPr>
      <w:r>
        <w:rPr/>
        <w:t xml:space="preserve">w tym na wyprzedzające finansowanie w BGK                             1.050,082,00     </w:t>
      </w:r>
    </w:p>
    <w:p>
      <w:pPr>
        <w:pStyle w:val="TextBody"/>
        <w:rPr/>
      </w:pPr>
      <w:r>
        <w:rPr/>
        <w:t>oraz kredytów  6.405.037,00, w tym:</w:t>
      </w:r>
    </w:p>
    <w:p>
      <w:pPr>
        <w:pStyle w:val="TextBody"/>
        <w:rPr/>
      </w:pPr>
      <w:r>
        <w:rPr/>
        <w:t>- na inwestycje realizowane w 2010 r.                                               641.800,00</w:t>
      </w:r>
    </w:p>
    <w:p>
      <w:pPr>
        <w:pStyle w:val="TextBody"/>
        <w:rPr/>
      </w:pPr>
      <w:r>
        <w:rPr/>
        <w:t>- na inwestycje realizowane w 2011 r.                                               800.000,00</w:t>
      </w:r>
    </w:p>
    <w:p>
      <w:pPr>
        <w:pStyle w:val="TextBody"/>
        <w:rPr/>
      </w:pPr>
      <w:r>
        <w:rPr/>
        <w:t>- na inwestycje realizowane w 2012 r.                                            1.089.840,00</w:t>
      </w:r>
    </w:p>
    <w:p>
      <w:pPr>
        <w:pStyle w:val="TextBody"/>
        <w:rPr/>
      </w:pPr>
      <w:r>
        <w:rPr/>
        <w:t>- na inwestycje realizowane  w 2013 r.                                           1.683.149,00</w:t>
      </w:r>
    </w:p>
    <w:p>
      <w:pPr>
        <w:pStyle w:val="TextBody"/>
        <w:rPr/>
      </w:pPr>
      <w:r>
        <w:rPr/>
        <w:t>- na inwestycje realizowane w 2014 r.                                            2.190.248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a objęte „ciągłością działania” są realizowane na bieżąco w miarę spływu rachunków i faktur przez Urząd Gminy oraz jednostki podległ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awozdanie z realizacji przedsięwzięć ujętych w WP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71"/>
        <w:gridCol w:w="1493"/>
        <w:gridCol w:w="1215"/>
        <w:gridCol w:w="1080"/>
        <w:gridCol w:w="990"/>
        <w:gridCol w:w="990"/>
        <w:gridCol w:w="990"/>
        <w:gridCol w:w="990"/>
        <w:gridCol w:w="990"/>
        <w:gridCol w:w="990"/>
        <w:gridCol w:w="1800"/>
      </w:tblGrid>
      <w:tr>
        <w:trPr>
          <w:trHeight w:val="99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p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cel przedsięwzięc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powiedzial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realizacj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b koordynują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sięwzięc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realizacj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kł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it zobowiązań</w:t>
            </w:r>
          </w:p>
        </w:tc>
      </w:tr>
      <w:tr>
        <w:trPr>
          <w:trHeight w:val="9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3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sięwzięcia, / wydatki majątkowe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kanalizacj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anitarnej w m. Bytomsko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 0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stacji  uzdatniania wody w Łąkcie Górnej-PROW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33 4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2 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 662 5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y remont dwóch kapliczek Łąkta Górna - PROW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0</w:t>
            </w:r>
          </w:p>
        </w:tc>
      </w:tr>
      <w:tr>
        <w:trPr>
          <w:trHeight w:val="8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dwóch oddziałów  przedszkolnych  w Gminie Żegoci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ZO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2 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2 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2 45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oczyszczalni ścieków w Łąkcie Gór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1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7 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15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lamp hybrydowych przy świetlicy wiejskiej w Rozdziel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9 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9 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39 2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nowa Centrum  Wsi Bytomsko,Łąkta Górna , Rozdzie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1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gospodarowanie przestrzeni publicznej centrum m. Żegocin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76 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4 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76 9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chodnika /ścieżki rowerowej/ przy DW 965 w m. Rozdzie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 7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95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ebudowa i sieci wodociągowej w Żegocinie , Bytomsku , Łąkta 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 drogi powiatowej Lipnica Murowana-Żegoci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6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68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 68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sieci kanalizacyjnej Łąkta Górna i Żegoc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2 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budowa sieci wodociągowej Żegocina-Rozdzie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9500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9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 5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zacja osuwiska Żegocina-Nagórz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G Żegoci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 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 G Ó Ł E M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64 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58 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2 7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0 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341 74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d. 1. Budowa kanalizacji sanitarnej w m. Bytomsko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Planowane rozpoczęcie inwestycji przesunięto na rok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.2. Budowa  Stacji Uzdatniania Wody w m, Łąkta Górna – PR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Wykonanie wydatków na 31.12.2014 wyniosło       -                    2 656 269,45</w:t>
      </w:r>
    </w:p>
    <w:p>
      <w:pPr>
        <w:pStyle w:val="Normal"/>
        <w:rPr/>
      </w:pPr>
      <w:r>
        <w:rPr/>
        <w:t xml:space="preserve">      </w:t>
      </w:r>
      <w:r>
        <w:rPr/>
        <w:t>Zadanie rzeczowo i finansowo zakończone.</w:t>
      </w:r>
    </w:p>
    <w:p>
      <w:pPr>
        <w:pStyle w:val="Normal"/>
        <w:rPr/>
      </w:pPr>
      <w:r>
        <w:rPr/>
        <w:t xml:space="preserve">      </w:t>
      </w:r>
      <w:r>
        <w:rPr/>
        <w:t>Uchwałą Rady Gminy  plan finansowy  na tym zadaniu w roku 2014</w:t>
      </w:r>
    </w:p>
    <w:p>
      <w:pPr>
        <w:pStyle w:val="Normal"/>
        <w:rPr/>
      </w:pPr>
      <w:r>
        <w:rPr/>
        <w:t xml:space="preserve">       </w:t>
      </w:r>
      <w:r>
        <w:rPr/>
        <w:t>został zmniejszony o kwotę 65 000,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3. Kompleksowy  Remont dwóch kapliczek Łąkta Górna - PR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Wykonanie wydatków na 31.12.2014 wyniosło      -                          41 421,51               </w:t>
      </w:r>
    </w:p>
    <w:p>
      <w:pPr>
        <w:pStyle w:val="Normal"/>
        <w:rPr/>
      </w:pPr>
      <w:r>
        <w:rPr/>
        <w:t xml:space="preserve">      </w:t>
      </w:r>
      <w:r>
        <w:rPr/>
        <w:t>Zadanie rzeczowo i finansowo zakończone.</w:t>
      </w:r>
    </w:p>
    <w:p>
      <w:pPr>
        <w:pStyle w:val="Normal"/>
        <w:rPr/>
      </w:pPr>
      <w:r>
        <w:rPr/>
        <w:t xml:space="preserve">      </w:t>
      </w:r>
      <w:r>
        <w:rPr/>
        <w:t xml:space="preserve">Uchwałą Rady Gminy plan finansowy  w roku 2014  został </w:t>
      </w:r>
    </w:p>
    <w:p>
      <w:pPr>
        <w:pStyle w:val="Normal"/>
        <w:rPr/>
      </w:pPr>
      <w:r>
        <w:rPr/>
        <w:t xml:space="preserve">      </w:t>
      </w:r>
      <w:r>
        <w:rPr/>
        <w:t>zwiększony  o 3 000,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. 4. Modernizacja  dwóch oddziałów przedszkolnych w Gminie Żegocina -POK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Wykonanie wydatków  na 31.12.2014  wyniosło                               62 454,00</w:t>
      </w:r>
    </w:p>
    <w:p>
      <w:pPr>
        <w:pStyle w:val="Normal"/>
        <w:rPr/>
      </w:pPr>
      <w:r>
        <w:rPr/>
        <w:t xml:space="preserve">       </w:t>
      </w:r>
      <w:r>
        <w:rPr/>
        <w:t>Zadanie rzeczowo i finansowo za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Ad. 5. Modernizacja Oczyszczalni Ścieków w m. Łąkta Gór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Wykonanie wydatków na 31.12.2014  wyniosło          -                        3 690,00</w:t>
      </w:r>
    </w:p>
    <w:p>
      <w:pPr>
        <w:pStyle w:val="Normal"/>
        <w:rPr/>
      </w:pPr>
      <w:r>
        <w:rPr/>
        <w:t xml:space="preserve">       </w:t>
      </w:r>
      <w:r>
        <w:rPr/>
        <w:t xml:space="preserve">Wydatek dotyczy wydania opinii  złożonych ofert </w:t>
      </w:r>
    </w:p>
    <w:p>
      <w:pPr>
        <w:pStyle w:val="Normal"/>
        <w:rPr/>
      </w:pPr>
      <w:r>
        <w:rPr/>
        <w:t xml:space="preserve">       </w:t>
      </w:r>
      <w:r>
        <w:rPr/>
        <w:t>na opracowanie dokumentacji. Uchwałą Rady Gminy</w:t>
      </w:r>
    </w:p>
    <w:p>
      <w:pPr>
        <w:pStyle w:val="Normal"/>
        <w:rPr/>
      </w:pPr>
      <w:r>
        <w:rPr/>
        <w:t xml:space="preserve">       </w:t>
      </w:r>
      <w:r>
        <w:rPr/>
        <w:t>zmniejszono w roku 2014 plan o kwotę  57 800,00.</w:t>
      </w:r>
    </w:p>
    <w:p>
      <w:pPr>
        <w:pStyle w:val="Normal"/>
        <w:rPr/>
      </w:pPr>
      <w:r>
        <w:rPr/>
        <w:t xml:space="preserve">      </w:t>
      </w:r>
      <w:r>
        <w:rPr/>
        <w:t xml:space="preserve">Aneksowano  zaangażowaną na rok 2014 umowę  dotyczącą </w:t>
      </w:r>
    </w:p>
    <w:p>
      <w:pPr>
        <w:pStyle w:val="Normal"/>
        <w:rPr/>
      </w:pPr>
      <w:r>
        <w:rPr/>
        <w:t xml:space="preserve">      </w:t>
      </w:r>
      <w:r>
        <w:rPr/>
        <w:t>opracowania dokumentacji   na rok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d. 6. Montaż lamp hybrydowych przy świetlicy  wiejskiej w Rozdzielu  - PROW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  <w:t xml:space="preserve">       </w:t>
      </w:r>
      <w:r>
        <w:rPr/>
        <w:t>Wykonanie wydatków na 31.12.2014  wyniosło         -                        39 191,24</w:t>
      </w:r>
    </w:p>
    <w:p>
      <w:pPr>
        <w:pStyle w:val="Normal"/>
        <w:rPr/>
      </w:pPr>
      <w:r>
        <w:rPr/>
        <w:t xml:space="preserve">       </w:t>
      </w:r>
      <w:r>
        <w:rPr/>
        <w:t>Zadanie rzeczowo i finansowo za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7. Odnowa  Centrum Wsi  Bytomsko, Łąkta Górna , Rozdziele -PR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Wykonanie wydatków na 31.12.2014 wyniosło      -                           336 008,78</w:t>
      </w:r>
    </w:p>
    <w:p>
      <w:pPr>
        <w:pStyle w:val="Normal"/>
        <w:rPr/>
      </w:pPr>
      <w:r>
        <w:rPr/>
        <w:t xml:space="preserve">       </w:t>
      </w:r>
      <w:r>
        <w:rPr/>
        <w:t xml:space="preserve">Uchwałami  Rady Gminy w roku 2014 zwiększono plan </w:t>
      </w:r>
    </w:p>
    <w:p>
      <w:pPr>
        <w:pStyle w:val="Normal"/>
        <w:rPr/>
      </w:pPr>
      <w:r>
        <w:rPr/>
        <w:t xml:space="preserve">       </w:t>
      </w:r>
      <w:r>
        <w:rPr/>
        <w:t>finansowy na tym zadaniu o kwotę  46 100,00. Zadanie rzeczowo</w:t>
      </w:r>
    </w:p>
    <w:p>
      <w:pPr>
        <w:pStyle w:val="Normal"/>
        <w:rPr/>
      </w:pPr>
      <w:r>
        <w:rPr/>
        <w:t xml:space="preserve">       </w:t>
      </w:r>
      <w:r>
        <w:rPr/>
        <w:t>i finansowo zakończone</w:t>
      </w:r>
    </w:p>
    <w:p>
      <w:pPr>
        <w:pStyle w:val="Normal"/>
        <w:rPr/>
      </w:pPr>
      <w:r>
        <w:rPr>
          <w:b/>
        </w:rPr>
        <w:t>Ad. 8. Zagospodarowanie przestrzeni publicznej centrum m. Żegocina  - PR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Wykonanie wydatków  na 31.12.2014                                                             1 870,00</w:t>
      </w:r>
    </w:p>
    <w:p>
      <w:pPr>
        <w:pStyle w:val="Normal"/>
        <w:rPr/>
      </w:pPr>
      <w:r>
        <w:rPr/>
        <w:t xml:space="preserve">      </w:t>
      </w:r>
      <w:r>
        <w:rPr/>
        <w:t>Uchwałami Rady Gminy w roku 2014 zwiększono oraz zmniejszono</w:t>
      </w:r>
    </w:p>
    <w:p>
      <w:pPr>
        <w:pStyle w:val="Normal"/>
        <w:rPr/>
      </w:pPr>
      <w:r>
        <w:rPr/>
        <w:t xml:space="preserve">      </w:t>
      </w:r>
      <w:r>
        <w:rPr/>
        <w:t>plan finansowy  o kwotę 74 960. Realizację zadania przesunięto</w:t>
      </w:r>
    </w:p>
    <w:p>
      <w:pPr>
        <w:pStyle w:val="Normal"/>
        <w:rPr/>
      </w:pPr>
      <w:r>
        <w:rPr/>
        <w:t xml:space="preserve">      </w:t>
      </w:r>
      <w:r>
        <w:rPr/>
        <w:t>na rok 2015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d. 9. Budowa chodnika /ścieżki rowerowej/ przy DW 965 w m. Rozdziele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Wykonanie wydatków na 31.12.2014 wyniosło  -                                      261 950,00</w:t>
      </w:r>
    </w:p>
    <w:p>
      <w:pPr>
        <w:pStyle w:val="Normal"/>
        <w:rPr/>
      </w:pPr>
      <w:r>
        <w:rPr/>
        <w:t xml:space="preserve">      </w:t>
      </w:r>
      <w:r>
        <w:rPr/>
        <w:t>Uchwałą Rady Gminy zwiększono plan finansowy  na rok 2014</w:t>
      </w:r>
    </w:p>
    <w:p>
      <w:pPr>
        <w:pStyle w:val="Normal"/>
        <w:rPr/>
      </w:pPr>
      <w:r>
        <w:rPr/>
        <w:t xml:space="preserve">      </w:t>
      </w:r>
      <w:r>
        <w:rPr/>
        <w:t xml:space="preserve">o kwotę   2 350,00. Zadanie  rzeczowo i finansowo zakończone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10. Przebudowa sieci  wodociągowej w Żegocinie, Bytomsku, Łąkta Gór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Wykonanie wydatków na 31.12.2014  wyniosło                                         99 937,91</w:t>
      </w:r>
    </w:p>
    <w:p>
      <w:pPr>
        <w:pStyle w:val="Normal"/>
        <w:rPr/>
      </w:pPr>
      <w:r>
        <w:rPr/>
        <w:t xml:space="preserve">      </w:t>
      </w:r>
      <w:r>
        <w:rPr/>
        <w:t>Zadanie zostało wprowadzone do budżetu w 2014r,</w:t>
      </w:r>
    </w:p>
    <w:p>
      <w:pPr>
        <w:pStyle w:val="Normal"/>
        <w:rPr/>
      </w:pPr>
      <w:r>
        <w:rPr/>
        <w:t xml:space="preserve">      </w:t>
      </w:r>
      <w:r>
        <w:rPr/>
        <w:t>Uchwałami Rady Gminy  plan finansowy na  realizację w/w zadanie</w:t>
      </w:r>
    </w:p>
    <w:p>
      <w:pPr>
        <w:pStyle w:val="Normal"/>
        <w:rPr/>
      </w:pPr>
      <w:r>
        <w:rPr/>
        <w:t xml:space="preserve">      </w:t>
      </w:r>
      <w:r>
        <w:rPr/>
        <w:t>został wprowadzony w ciągu roku 2014 w wysokości 100 000,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d. 11. Remont drogi powiatowej Lipnica  Murowana - Żegocina /współfinansowanie/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Przekazanie  dotacji na 31.12.2014  wyniosło  -                                        162 680,89</w:t>
      </w:r>
    </w:p>
    <w:p>
      <w:pPr>
        <w:pStyle w:val="Normal"/>
        <w:rPr/>
      </w:pPr>
      <w:r>
        <w:rPr/>
        <w:t xml:space="preserve">       </w:t>
      </w:r>
      <w:r>
        <w:rPr/>
        <w:t xml:space="preserve">Uchwała Rady Gminy Zmniejszono plan  finansowy  w roku 2014 </w:t>
      </w:r>
    </w:p>
    <w:p>
      <w:pPr>
        <w:pStyle w:val="Normal"/>
        <w:rPr/>
      </w:pPr>
      <w:r>
        <w:rPr/>
        <w:t xml:space="preserve">       </w:t>
      </w:r>
      <w:r>
        <w:rPr/>
        <w:t>o kwotę 47 319,11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12. Rozbudowa  sieci kanalizacyjnej Łąkta Górna ,Żegoc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Wykonanie wydatków na 31.12 .2014                                                          21 845,00</w:t>
      </w:r>
    </w:p>
    <w:p>
      <w:pPr>
        <w:pStyle w:val="Normal"/>
        <w:rPr/>
      </w:pPr>
      <w:r>
        <w:rPr/>
        <w:t xml:space="preserve">      </w:t>
      </w:r>
      <w:r>
        <w:rPr/>
        <w:t>Uchwałą Rady Gminy zwiększono  pierwotny plan finansowy</w:t>
      </w:r>
    </w:p>
    <w:p>
      <w:pPr>
        <w:pStyle w:val="Normal"/>
        <w:rPr/>
      </w:pPr>
      <w:r>
        <w:rPr/>
        <w:t xml:space="preserve">       </w:t>
      </w:r>
      <w:r>
        <w:rPr/>
        <w:t>roku 2014 o kwotę 2 000,00.</w:t>
      </w:r>
    </w:p>
    <w:p>
      <w:pPr>
        <w:pStyle w:val="Normal"/>
        <w:rPr/>
      </w:pPr>
      <w:r>
        <w:rPr/>
        <w:t xml:space="preserve">      </w:t>
      </w:r>
      <w:r>
        <w:rPr/>
        <w:t>Opracowano projekt na w/w za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13. Rozbudowa sieci wodociągowej Żegocina-Rozdzi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Wykonanie wydatków na 31.12.2014                                                            9 500,00</w:t>
      </w:r>
    </w:p>
    <w:p>
      <w:pPr>
        <w:pStyle w:val="Normal"/>
        <w:rPr/>
      </w:pPr>
      <w:r>
        <w:rPr/>
        <w:t xml:space="preserve">       </w:t>
      </w:r>
      <w:r>
        <w:rPr/>
        <w:t>Uchwałą Rady Gminy  zwiększono plan finansowy w roku 2014</w:t>
      </w:r>
    </w:p>
    <w:p>
      <w:pPr>
        <w:pStyle w:val="Normal"/>
        <w:rPr/>
      </w:pPr>
      <w:r>
        <w:rPr/>
        <w:t xml:space="preserve">       </w:t>
      </w:r>
      <w:r>
        <w:rPr/>
        <w:t>o kwotę 2 500,00.</w:t>
      </w:r>
    </w:p>
    <w:p>
      <w:pPr>
        <w:pStyle w:val="Normal"/>
        <w:rPr/>
      </w:pPr>
      <w:r>
        <w:rPr/>
        <w:t xml:space="preserve">       </w:t>
      </w:r>
      <w:r>
        <w:rPr/>
        <w:t>Opracowano projekt oraz operat wodno-prawny na w/w zad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. 14. Stabilizacja osuwiska Żegocina- Nagór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Wykonanie wydatków na 31.12.2014                                                         454 371,16</w:t>
      </w:r>
    </w:p>
    <w:p>
      <w:pPr>
        <w:pStyle w:val="Normal"/>
        <w:rPr/>
      </w:pPr>
      <w:r>
        <w:rPr/>
        <w:t xml:space="preserve">      </w:t>
      </w:r>
      <w:r>
        <w:rPr/>
        <w:t>Uchwałami  Rady Gminy zwiększono plan finansowy w roku 2014</w:t>
      </w:r>
    </w:p>
    <w:p>
      <w:pPr>
        <w:pStyle w:val="Normal"/>
        <w:rPr/>
      </w:pPr>
      <w:r>
        <w:rPr/>
        <w:t xml:space="preserve">      </w:t>
      </w:r>
      <w:r>
        <w:rPr/>
        <w:t>w stosunku do pierwotnego  o kwotę 354 000,00.</w:t>
      </w:r>
    </w:p>
    <w:p>
      <w:pPr>
        <w:pStyle w:val="Normal"/>
        <w:rPr/>
      </w:pPr>
      <w:r>
        <w:rPr/>
        <w:t xml:space="preserve">      </w:t>
      </w:r>
      <w:r>
        <w:rPr/>
        <w:t>Zadanie zakończone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71"/>
        <w:gridCol w:w="1493"/>
        <w:gridCol w:w="1215"/>
        <w:gridCol w:w="1080"/>
        <w:gridCol w:w="990"/>
        <w:gridCol w:w="90"/>
        <w:gridCol w:w="1080"/>
        <w:gridCol w:w="810"/>
        <w:gridCol w:w="990"/>
        <w:gridCol w:w="990"/>
        <w:gridCol w:w="990"/>
        <w:gridCol w:w="1800"/>
      </w:tblGrid>
      <w:tr>
        <w:trPr>
          <w:trHeight w:val="999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p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cel przedsięwzięc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cyj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powiedzial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 realizację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b koordynując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konani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sięwzięc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realizacj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kł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e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mit zobowiązań</w:t>
            </w:r>
          </w:p>
        </w:tc>
      </w:tr>
      <w:tr>
        <w:trPr>
          <w:trHeight w:val="922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sięwzięcia, / wydatki  bieżące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lak  Cmentarzy I Wojny  światowej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68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168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trojów regionalnyc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GMIN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100,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dwóch oddziałów przedszkolnych w Gminie Żegocin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ZO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08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0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08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</w:rPr>
      </w:pPr>
      <w:r>
        <w:rPr>
          <w:b/>
        </w:rPr>
        <w:t>Ad. 1 Utworzenie szlaku  turystycznego  pn.” Szlak Cmentarzy I Wojny Światowej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 PROW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vanish/>
        </w:rPr>
      </w:pPr>
      <w:r>
        <w:rPr>
          <w:b/>
        </w:rPr>
        <w:t xml:space="preserve">          </w:t>
      </w:r>
      <w:r>
        <w:rPr/>
        <w:t>Wykonanie wydatków na 31.12.2014 wyniosło</w:t>
      </w:r>
    </w:p>
    <w:p>
      <w:pPr>
        <w:pStyle w:val="Normal"/>
        <w:rPr>
          <w:b/>
          <w:b/>
          <w:vanish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 </w:t>
      </w:r>
      <w:r>
        <w:rPr/>
        <w:t xml:space="preserve">24 112,50 </w:t>
      </w:r>
    </w:p>
    <w:p>
      <w:pPr>
        <w:pStyle w:val="Normal"/>
        <w:rPr/>
      </w:pPr>
      <w:r>
        <w:rPr/>
        <w:t xml:space="preserve">           </w:t>
      </w:r>
      <w:r>
        <w:rPr/>
        <w:t>Zadanie rzeczowo i finansowo zakończ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d. 2. Zakup strojów  regionalnych na potrzeby kultywowania miejscowych tradycji 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obrzędów i zwyczajów -PROW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b/>
        </w:rPr>
        <w:t xml:space="preserve">           </w:t>
      </w:r>
      <w:r>
        <w:rPr/>
        <w:t>Wykonanie wydatków na 31.12.2014 wyniosło</w:t>
      </w:r>
    </w:p>
    <w:p>
      <w:pPr>
        <w:pStyle w:val="Normal"/>
        <w:rPr>
          <w:b/>
          <w:b/>
          <w:vanish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        </w:t>
      </w:r>
      <w:r>
        <w:rPr/>
        <w:t>21 400,00</w:t>
      </w:r>
    </w:p>
    <w:p>
      <w:pPr>
        <w:pStyle w:val="Normal"/>
        <w:rPr/>
      </w:pPr>
      <w:r>
        <w:rPr/>
        <w:t xml:space="preserve">            </w:t>
      </w:r>
      <w:r>
        <w:rPr/>
        <w:t>Zadanie rzeczowo i finansowo zakońc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.3. Modernizacja dwóch oddziałów przedszkolnych w Gminie Żegocina- POK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Wykonanie wydatków na 31.12.2014 wyniosło                                            112 077,94</w:t>
      </w:r>
    </w:p>
    <w:p>
      <w:pPr>
        <w:pStyle w:val="Normal"/>
        <w:rPr/>
      </w:pPr>
      <w:r>
        <w:rPr/>
        <w:t xml:space="preserve">           </w:t>
      </w:r>
      <w:r>
        <w:rPr/>
        <w:t>Zadanie rzeczowo i finansowo zakończon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prawozdanie  z realizacji projektu pn „Uruchomienie dodatkowego oddziału dla dzieci </w:t>
      </w:r>
    </w:p>
    <w:p>
      <w:pPr>
        <w:pStyle w:val="Normal"/>
        <w:rPr/>
      </w:pPr>
      <w:r>
        <w:rPr>
          <w:b/>
          <w:sz w:val="24"/>
          <w:szCs w:val="24"/>
        </w:rPr>
        <w:t>w wieku 3-4 lat w Przedszkolu Publicznym w Żegocinie za 2014 rok”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1 września 2014 roku Przedszkole Publiczne w Żegocinie realizuje projekt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n. „Uruchomienie dodatkowego oddziału dla dzieci w wieku 3-4 lat w Przedszkolu Publicznym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Żegocinie”. Projekt jest odpowiedzią na sytuację problemową gminy,  jaką  jest brak miejsc w przedszkolach dla dzieci w wieku 3-4 lat.   Dzięki dofinansowaniu i wkładzie własnym gminy Żegocina - 25 dzieci otrzymało wsparcie jakim jest edukacja przedszkolna. Realizacja projektu potrwa do 30 czerwca 2015 roku. Projekt jest współfinansowany przez Unię Europejską,  celem którego jest wyrównywanie szans edukacyjnych dla dzieci młodszych z obszarów wiejskich oraz zapewnienie wysokiej jakości usług edukacyjnych w systemie oświat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 istniejącej bazie lokalowej w Przedszkolu Publicznym w  Żegocinie, zaadaptowano pomieszczenie przeznaczone na dodatkową salę dla dzieci. W wyniku adaptacji przeprowadzono remont sali dydaktycznej, którą dostosowano do potrzeb małych dzieci.  Sala została kompletnie wyposażona w meble, zabawki, pomoce dydaktyczne i inny sprzęt. W przedszkolu utworzono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grupę dzieci 3-4 letnich w ilości 25 wychowank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edszkolu oprócz zajęć dydaktyczno-wychowawczych realizowane są zajęcia dodatkowe. Są to: zajęcia logopedyczne, rytmika, język angielski, zajęcia plastyczne, zajęcia taneczno-muzyczne, religia. W ramach projektu są przedstawiane raz w miesiącu teatrzyki, organizowane są konkursy z nagrodami będzie zorganizowany przegląd tańca, piknik i inne. Objęci wsparciem  są też rodzice, którzy   uczestniczyli w bezpłatnych w warsztatach na temat zdrowego odżywiania dzieci i alergii pokarmowej oraz warsztaty na temat poprawnej mowy dziecka. Na czas projektu został zatrudniony koordynator, pomoc nauczyciela oraz woźna. Dwóch nauczycieli zostało oddelegowanych  do nowego oddziału. Wynagrodzenia dla w/wym osób pokrywane są ze środków przeznaczonych do realizacji zadań w projek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/>
        <w:ind w:firstLine="708"/>
        <w:jc w:val="both"/>
        <w:rPr>
          <w:b/>
          <w:b/>
        </w:rPr>
      </w:pPr>
      <w:r>
        <w:rPr/>
        <w:t>W ramach cross – financingu  wyposażyliśmy nowy oddział w panele, oświetlenie, drzwi, meble, szafy na pomoce dydaktyczne, stoliki, krzesełka dla dzieci, biurko dla nauczyciela, szafy do archiwizacji dokumentacji, sprzęt nagłaśniający, 2 laptopy, urządzenie wielofunkcyjne  oraz drukark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Łączna wartość projektu: 202 205,9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założeniami projektu przez cały jego okres realizacji prowadzona jest promoc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jest finansowany ze środków UE w 85% w kwocie 171 875,01zł natomiast 15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wocie 30 330,89 zł stanowi wkład własny do projektu J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czegółowe wykorzystanie otrzymanych środków w 2014 r.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0"/>
        <w:gridCol w:w="1110"/>
        <w:gridCol w:w="8035"/>
        <w:gridCol w:w="2082"/>
        <w:gridCol w:w="161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-treś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otrzymane w 2014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rozliczon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w 2014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4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TUŁ: „URUCHOMIENIE DODATKOWEGO ODDZIAŁU DLA DZIECI W WIEKU 3-4 LA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PRZEDSZKOLU PUBLICZNYM W ŻEGOCINIE”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RITET: IX ROZWÓJ WYKSZTAŁCENIA I KOMPETENCJI W REJONA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ANIE: 9.1 WYRÓWNYWANIE SZANS EDUKACYJNYCH I ZAPEWNIENIE WYSOKIEJ JAKOŚCI USŁUG EDUKACYJNYCH ŚWIADCZONYCH W SYSTEMIE OŚWIAT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ZIAŁANIE: 9.1.1 ZMNIEJSZENIE NIEROWNOSCI W STOPNIU UPOWSZECHNIENIA EDUKACJI PRZEDSZKOLNEJ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UE 87 591,31 zł</w:t>
            </w:r>
          </w:p>
          <w:p>
            <w:pPr>
              <w:pStyle w:val="Normal"/>
              <w:rPr/>
            </w:pPr>
            <w:r>
              <w:rPr/>
              <w:t>JST 15 458,00 z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85 390,66 zł</w:t>
            </w:r>
          </w:p>
          <w:p>
            <w:pPr>
              <w:pStyle w:val="Normal"/>
              <w:rPr/>
            </w:pPr>
            <w:r>
              <w:rPr>
                <w:bCs/>
              </w:rPr>
              <w:t>15 068,86  z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  z realizacji projektu pn „Modernizacja kształcenia zawodowego    w Małopolsce” w Zasadniczej Szkole Zawodowej przy Zespole Szkół im. Świętej Jadwigi Królowej  w Żegocinie za 2014 rok.</w:t>
      </w:r>
    </w:p>
    <w:p>
      <w:pPr>
        <w:pStyle w:val="NormalnyWeb"/>
        <w:spacing w:lineRule="auto" w:line="360"/>
        <w:ind w:firstLine="708"/>
        <w:jc w:val="both"/>
        <w:rPr/>
      </w:pPr>
      <w:r>
        <w:rPr/>
        <w:t>W ramach projektu systemowego realizowanego od 01.10.2010r  „Modernizacja kształcenia zawodowego w Małopolsce”, współfinansowanego z Europejskiego Funduszu Społecznego Programu Operacyjnego Kapitał Ludzki 9.2., nasi uczniowie biorą udział w różnych formach wsparcia. Głównym celem projektu jest wzmocnienie kształcenia zawodowego             w poszczególnych branżach, lepsze powiązanie jego oferty z potrzebami rynku pracy, poprawa społecznego wizerunku kształcenia zawodowego, szczególnie wśród młodzieży oraz rodziców. Jednym z kluczowych elementów projektu jest możliwość doposażenia szkoły, kształcących      w poszczególnych branżach w sprzęt techno – dydaktyczny służący podniesieniu, jakości              i atrakcyjności kształcenia zawodowego w ramach tzw. cross-financingu (10 % wartości projektu).</w:t>
      </w:r>
    </w:p>
    <w:p>
      <w:pPr>
        <w:pStyle w:val="NormalnyWeb"/>
        <w:spacing w:lineRule="auto" w:line="360"/>
        <w:ind w:firstLine="708"/>
        <w:jc w:val="both"/>
        <w:rPr>
          <w:b/>
          <w:b/>
        </w:rPr>
      </w:pPr>
      <w:r>
        <w:rPr/>
        <w:t>W ramach cross – financingu  zakupiliśmy różne pomoce naukowe, w tym dwie tablice interaktywne, zestaw fantomów do prowadzenia zajęć z pierwszej pomocy przedmedycznej, zestaw komputer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mach zad. „Zarządzaniem projektem” zostało wypłacone wynagrodzenie dla koordynatora projektu oraz zakup materiałów biurowych, delegacje, znaczki pocztowe, które są związane bezpośrednio z projekte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kończyły się następujące formy wsparcia oraz otrzymane zostały certyfikaty i zaświadcze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prawa jazdy kat.B – 16 osób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kelnerski- 10 osób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kasy fiskalnej – 10 osób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koparko – ładowarki – 8 osób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 wizażu – 8 osób</w:t>
      </w:r>
      <w:bookmarkStart w:id="0" w:name="_GoBack"/>
      <w:bookmarkEnd w:id="0"/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ż wizyta zawodoznawcza – 50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Łączna wartość projektu: 347 290,00 zł </w:t>
      </w:r>
      <w:r>
        <w:rPr>
          <w:sz w:val="24"/>
          <w:szCs w:val="24"/>
        </w:rPr>
        <w:t>(program rozwojowy szkół: 252 463,35 zł, zarządzanie projektem: 94 826,65 z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założeniami projektu przez cały jego okres realizacji prowadzona jest promoc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kt jest finansowany ze środków UE w 85%, BP 2,25% natomiast 12,25% JST stanowi wkład własny do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czegółowe wykorzystanie otrzymanych środków w 2014 r.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0"/>
        <w:gridCol w:w="1110"/>
        <w:gridCol w:w="8385"/>
        <w:gridCol w:w="1699"/>
        <w:gridCol w:w="164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-treś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otrzymane w 2014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rozliczone w 2014r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0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systemowy „Modernizacja kształcenia zawodowego w Małopolsce”– Projekt pilotażowy- 9.2 Podniesienie atrakcyjności i jakości szkolnictwa zawodowego, współfinansowanego ze środków Europejskiego Funduszu Społecznego w ramach Programu Operacyjnego Kapitał Ludzki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: Program Operacyjny Kapitał Ludzki na lata 2007-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 priorytetowa: IX – Rozwój wykształcenia i kompetencji w rejonach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Działania: 9.2 Podniesienie atrakcyjności i jakości szkolnictwa zawodoweg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8,50 z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24,60 zł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spacing w:lineRule="atLeast" w:line="33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SPRAWOZDANIE Z REALIZACJI PROGRAMU „DEMONTAŻ  I  BEZPIECZNE SKŁADOWANIE WYROBÓW ZAWIERAJĄCYCH AZBEST Z OBSZARU WOJEWÓDZTWA MAŁOPOLSKIEGO”.</w:t>
      </w:r>
    </w:p>
    <w:p>
      <w:pPr>
        <w:pStyle w:val="Standard"/>
        <w:shd w:fill="FFFFFF" w:val="clear"/>
        <w:spacing w:lineRule="atLeast" w:line="335" w:before="0" w:after="0"/>
        <w:jc w:val="both"/>
        <w:rPr>
          <w:rFonts w:ascii="Times New Roman" w:hAnsi="Times New Roman" w:eastAsia="Times New Roman" w:cs="Times New Roman"/>
          <w:color w:val="616A76"/>
          <w:lang w:eastAsia="pl-PL"/>
        </w:rPr>
      </w:pPr>
      <w:r>
        <w:rPr>
          <w:rFonts w:eastAsia="Times New Roman" w:cs="Times New Roman" w:ascii="Times New Roman" w:hAnsi="Times New Roman"/>
          <w:color w:val="616A76"/>
          <w:lang w:eastAsia="pl-PL"/>
        </w:rPr>
      </w:r>
    </w:p>
    <w:p>
      <w:pPr>
        <w:pStyle w:val="Standard"/>
        <w:shd w:fill="FFFFFF" w:val="clear"/>
        <w:spacing w:lineRule="atLeast" w:line="335" w:before="0" w:after="0"/>
        <w:jc w:val="both"/>
        <w:rPr>
          <w:rFonts w:ascii="Times New Roman" w:hAnsi="Times New Roman" w:eastAsia="Times New Roman" w:cs="Times New Roman"/>
          <w:color w:val="616A76"/>
          <w:lang w:eastAsia="pl-PL"/>
        </w:rPr>
      </w:pPr>
      <w:r>
        <w:rPr>
          <w:rFonts w:eastAsia="Times New Roman" w:cs="Times New Roman" w:ascii="Times New Roman" w:hAnsi="Times New Roman"/>
          <w:color w:val="616A76"/>
          <w:lang w:eastAsia="pl-PL"/>
        </w:rPr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gram „Demontaż i bezpieczne składowanie wyrobów zawierających azbest z obszaru województwa małopolskiego” finansowany jest z Szwajcarsko – Polskiego Programu Współpracy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lem ogólnym projektu jest poprawa stanu środowiska naturalnego Małopolski oraz zmniejszenie różnic społeczno-gospodarczych miedzy regionami poprzez wyeliminowanie pokryć dachowych z  materiałów zawierających azbest oraz innych odpadów zawierających azbest.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Projektu w 2014 r. przewidziane były  następujące działania: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   demontaż pokryć dachowych wykonanych z elementów zawierających azbest,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  transport zdemontowanych pokryć na składowisko,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  składowanie odpadów na odpowiednio przygotowanych składowiskach,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  dofinansowanie dla najuboższych w formie zakupu pokrycia dachowego, </w:t>
      </w:r>
    </w:p>
    <w:p>
      <w:pPr>
        <w:pStyle w:val="Standard"/>
        <w:spacing w:lineRule="auto" w:line="360" w:before="0" w:after="0"/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alizacja Projektu będzie miała bardzo pozytywny wpływ na społeczeństwo. Przyczyni się do podniesienia jakości życia mieszkańców Małopolski oraz do poprawy stanu środowiska                w którym żyją. Jednym z działań Projektu jest tzw. edukacja ekologiczna. 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 realizowany jest w okresie od 06.2012 roku do 06.2016 roku. </w:t>
      </w:r>
    </w:p>
    <w:p>
      <w:pPr>
        <w:pStyle w:val="Standard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projektu (zadania) ogółem dla Gminy Żegocina w latach 2012-2016: 435 163,00 zł,  z tego: wartość wkładu własnego jednostki samorządu terytorialnego (gminy) 65 274,00 zł, wartość dotacji  dla jednostki samorządu terytorialnego (gminy): 369 889,00 zł.</w:t>
      </w:r>
    </w:p>
    <w:p>
      <w:pPr>
        <w:pStyle w:val="Standard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deklaracją finansową partnera do umowy partnerstwa </w:t>
      </w:r>
      <w:r>
        <w:rPr>
          <w:rFonts w:cs="Times New Roman" w:ascii="Times New Roman" w:hAnsi="Times New Roman"/>
          <w:sz w:val="24"/>
          <w:szCs w:val="24"/>
        </w:rPr>
        <w:t>procent dofinansowania dla gminy wynosi: 85%.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mach projektu „ Demontaż i bezpieczne składowanie wyrobów zawierających azbest                 z obszaru województwa małopolskiego” w 2014 r.  na terenie Gminy Żegocina został wykonany następujący zakres:</w:t>
      </w:r>
    </w:p>
    <w:p>
      <w:pPr>
        <w:pStyle w:val="Standard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Demontaż  pokryć dachowych wykonanych z elementów zawierających azbest, pakowanie, transport, składowanie na składowisku odpadów:   49,400 Mg azbestu, </w:t>
      </w:r>
    </w:p>
    <w:p>
      <w:pPr>
        <w:pStyle w:val="Standard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dostarczenie 140 m2 blachy na wymianę pokrycia dachowego dla najuboższych w ramach Szwajcarsko – Polskiego Programu Współpracy (dla 1 beneficjenta)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biorcze zestawienie wykonanych zadań na terenie Gminy Żegocina w wartościach dotyczących poszczególnych nieruchomości w 2014r.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702"/>
        <w:gridCol w:w="396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taż w m2 i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m2 /2,74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m2/1,62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goci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m2/2,58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egoci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m 2/1,50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goci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m2/2,16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goci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m2/2,80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Łąkta Gór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m2/2,80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ąkta Gór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m2/2,80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Łąkta Gór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m2/2,10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dziel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m2/1,680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ziel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m2/3,075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dziel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m2/0,875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m2/3,5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łd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m2/3,5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egoci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m2/5,25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m2/3,36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egoci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m2/2,02 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egoci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m2/2,7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Żegoci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m2/2,34Mg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m2/49,400 Mg</w:t>
            </w:r>
          </w:p>
        </w:tc>
      </w:tr>
    </w:tbl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 2014 roku wydatkowano kwotę 82 472,37 zł w tym: §2316 – 15 181,52 zł,                             §2317 – 67 290, 85 zł.</w:t>
      </w:r>
    </w:p>
    <w:p>
      <w:pPr>
        <w:pStyle w:val="Standard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 2014 roku do gminy na dochody wpłynęła dotacja  z Urzędu Miasta i Gminy Szczucin                w wysokości: 82 449,97 zł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latach 2012-2014 wydatkowano kwotę 135 217,26 zł w tym: §2316 – 24 934,10 zł,                 §2317 – 110 283,16 zł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datkowania w latach następnych zostało – 299 945,74 zł w tym  - 20 699, 71 zł zobowiązanie roku 2014 (do zapłaty w 2015r.)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7:25:00Z</dcterms:created>
  <dc:creator>Łukasz Rudek</dc:creator>
  <dc:description/>
  <cp:keywords/>
  <dc:language>en-US</dc:language>
  <cp:lastModifiedBy>Rysiek jach</cp:lastModifiedBy>
  <dcterms:modified xsi:type="dcterms:W3CDTF">2015-03-13T13:20:00Z</dcterms:modified>
  <cp:revision>9</cp:revision>
  <dc:subject/>
  <dc:title>S P R A W O Z D A N I E</dc:title>
</cp:coreProperties>
</file>