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800" w:leader="none"/>
        </w:tabs>
        <w:jc w:val="center"/>
        <w:rPr/>
      </w:pPr>
      <w:r>
        <w:rPr>
          <w:b/>
          <w:sz w:val="32"/>
        </w:rPr>
        <w:t>PRZYCHODY I ROZCHODY BUDŻETU GMINY ŻEGOCINA ZA  2014 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80"/>
        <w:gridCol w:w="172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wykonan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DOCHOD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746.78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709.240,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1 Dochody bież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815.67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73.079,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.2 Dochody mająt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.11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.161,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WYDA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.686.59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525.970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8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1 Wydatki bież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439.306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86.480,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.2 Wydatki majątk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47.28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39.489,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DEFICYT/NADWYŻ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.939.8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.816.729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FINANSOWANIE (P-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939.8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873.378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 PRZYCHODY BUDŻE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405.1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38.708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redy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90.24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90.248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Pożycz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00.16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33.738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ozostałość środków z lat ubiegłych z rozliczenia przychodów i rozchod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7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722,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środki na pokrycie deficy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.7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73,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. ROZCHODY BUDŻETU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GMINY 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65.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465.33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t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łaty pożycz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.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płaty kredy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26.33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26.33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Inne c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8:06:00Z</dcterms:created>
  <dc:creator>Łukasz Rudek</dc:creator>
  <dc:description/>
  <cp:keywords/>
  <dc:language>en-US</dc:language>
  <cp:lastModifiedBy>Łukasz Rudek</cp:lastModifiedBy>
  <dcterms:modified xsi:type="dcterms:W3CDTF">2015-03-03T14:14:00Z</dcterms:modified>
  <cp:revision>5</cp:revision>
  <dc:subject/>
  <dc:title>PRZYCHODY I ROZCHODY BUDŻETU GMINY ŻEGOCINA ZA I  PÓŁROCZE 2011 R</dc:title>
</cp:coreProperties>
</file>