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G O S P O D A R K A   P O Z A B U D Ż E T O W A  W  2014 R.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4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8505"/>
        <w:gridCol w:w="2552"/>
        <w:gridCol w:w="2450"/>
      </w:tblGrid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</w:t>
            </w:r>
          </w:p>
        </w:tc>
        <w:tc>
          <w:tcPr>
            <w:tcW w:w="850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</w:t>
            </w:r>
            <w:r>
              <w:rPr>
                <w:b/>
                <w:sz w:val="24"/>
              </w:rPr>
              <w:t>NAZWA KLASYFIKACJI BUDŻETOWEJ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</w:t>
            </w:r>
            <w:r>
              <w:rPr>
                <w:b/>
                <w:sz w:val="24"/>
              </w:rPr>
              <w:t>PLAN</w:t>
            </w:r>
          </w:p>
        </w:tc>
        <w:tc>
          <w:tcPr>
            <w:tcW w:w="2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WYKONANIE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AKŁAD GOSPODARKI KOMUNALNEJ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zychod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tan funduszu obrotowego na początek roku 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.824,77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.824,7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pływy za wodę i ście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460.483,00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460.457,4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dotacja z budżetu gminy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.000,00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.443,8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okrycie amortyzacj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 przychod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57.307,77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45.726,1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chod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fundusz płac i pochodne, delegacje służb. , fundusz świadczeń socjalnych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8.015,000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4.682,5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płata energii elektrycznej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.400,00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.160,9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kup paliwa, sprzętu, materiałów i częśc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.231,00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.230,3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płata usług materialn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.754,00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6.334,4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tki majątkow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odpisy amortyzacj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odatek dochodowy od osób prawn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000,00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inne zmniejsz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.410,0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lanowany stan funduszu obrotowego na 31.12.2014 r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.907,77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.907,7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 rozchod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57.307,77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45.726,1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pisy amortyzacyj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900,00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817,7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     stan środków na r-ku bankowym na 31.12.2014 r.  –     16.425,46                               </w:t>
      </w:r>
    </w:p>
    <w:p>
      <w:pPr>
        <w:pStyle w:val="Normal"/>
        <w:rPr/>
      </w:pPr>
      <w:r>
        <w:rPr>
          <w:sz w:val="24"/>
        </w:rPr>
        <w:t xml:space="preserve">-     stan należności  -  238.259,62  w tym wymagalne  -   29.831,48                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zobowiązania    -   189.819,58 </w:t>
      </w:r>
      <w:r>
        <w:rPr>
          <w:color w:val="FF0000"/>
          <w:sz w:val="24"/>
        </w:rPr>
        <w:t xml:space="preserve">  </w:t>
      </w:r>
      <w:r>
        <w:rPr>
          <w:sz w:val="24"/>
        </w:rPr>
        <w:t xml:space="preserve">w tym wymagalne  -  0,00           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ateriały  -  3.042,27</w:t>
      </w:r>
    </w:p>
    <w:p>
      <w:pPr>
        <w:pStyle w:val="Normal"/>
        <w:rPr>
          <w:sz w:val="24"/>
        </w:rPr>
      </w:pPr>
      <w:r>
        <w:rPr>
          <w:sz w:val="24"/>
        </w:rPr>
        <w:t xml:space="preserve">-    Razem stan funduszu na 31.12.2014   -   67.907,77       </w:t>
      </w:r>
    </w:p>
    <w:p>
      <w:pPr>
        <w:pStyle w:val="Normal"/>
        <w:rPr/>
      </w:pPr>
      <w:r>
        <w:rPr>
          <w:sz w:val="24"/>
        </w:rPr>
        <w:t xml:space="preserve">-    Podatek VAT od otrzymanej dotacji przedmiotowej   -  11.555,61 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6:39:00Z</dcterms:created>
  <dc:creator>.</dc:creator>
  <dc:description/>
  <cp:keywords/>
  <dc:language>en-US</dc:language>
  <cp:lastModifiedBy>Łukasz Rudek</cp:lastModifiedBy>
  <cp:lastPrinted>2009-08-04T10:02:00Z</cp:lastPrinted>
  <dcterms:modified xsi:type="dcterms:W3CDTF">2015-02-24T16:49:00Z</dcterms:modified>
  <cp:revision>3</cp:revision>
  <dc:subject/>
  <dc:title>                            G O S P O D A R K A   P O Z A B U D Ż E T O W A</dc:title>
</cp:coreProperties>
</file>