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</w:t>
      </w:r>
      <w:r>
        <w:rPr>
          <w:b/>
          <w:sz w:val="36"/>
        </w:rPr>
        <w:t>P L A 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  <w:t>dochodów i wydatków oraz przychodów i rozchodów budżetu Gminy Żegocina na 31.12.201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udżet początkowy  -  dochody                                                              19.372.00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większenia i zmniejszenia dochodów budżetu gminy w 2014 r.                       </w:t>
      </w:r>
    </w:p>
    <w:p>
      <w:pPr>
        <w:pStyle w:val="Normal"/>
        <w:rPr/>
      </w:pPr>
      <w:r>
        <w:rPr>
          <w:sz w:val="24"/>
        </w:rPr>
        <w:t xml:space="preserve">zgodnie z Uchwałami Rady Gminy i Zarządzeniami Wójta Gminy             1.374.788,35                      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Razem dochody                                                                                    20.746.788,35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Kredyty                                                                                                   2.190.248,00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Pożyczki                                                                                                 2.100.164,00</w:t>
      </w:r>
    </w:p>
    <w:p>
      <w:pPr>
        <w:pStyle w:val="Normal"/>
        <w:rPr/>
      </w:pPr>
      <w:r>
        <w:rPr>
          <w:sz w:val="24"/>
        </w:rPr>
        <w:t xml:space="preserve">Pozostałość środków z lat ubiegłych z rozliczenia przychodów                                            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i  rozchodów                                                                                             114.723,00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Razem dochody oraz przychody budżetu na 31.12.2014 r.               25.151.923,35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udżet początkowy - wydatki                                                              20.147.000,00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większenie wydatków budżetu gminy w 2014 r.                                  2.539.593,35    </w:t>
      </w:r>
    </w:p>
    <w:p>
      <w:pPr>
        <w:pStyle w:val="Normal"/>
        <w:rPr>
          <w:sz w:val="24"/>
        </w:rPr>
      </w:pPr>
      <w:r>
        <w:rPr>
          <w:sz w:val="24"/>
        </w:rPr>
        <w:t xml:space="preserve">zgodnie z Uchwałami Rady Gminy i Zarządzeniami Wójta Gminy                   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Razem wydatki                                                                                  22.686.593,35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Rozchody  -  spłata pożyczek i kredytów                                               2.465.330,00                                     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Razem wydatki oraz rozchody                                                          25.151.923,35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7:49:00Z</dcterms:created>
  <dc:creator>.</dc:creator>
  <dc:description/>
  <cp:keywords/>
  <dc:language>en-US</dc:language>
  <cp:lastModifiedBy>Łukasz Rudek</cp:lastModifiedBy>
  <cp:lastPrinted>2003-07-29T09:45:00Z</cp:lastPrinted>
  <dcterms:modified xsi:type="dcterms:W3CDTF">2015-03-07T18:26:00Z</dcterms:modified>
  <cp:revision>4</cp:revision>
  <dc:subject/>
  <dc:title>                                      P L A N</dc:title>
</cp:coreProperties>
</file>