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8 do projektu Uchwały Budżetowej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Rady Gminy Żegocina Nr  z dnia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>WYDATKI  MAJĄTKOWE  GMINY  ŻEGOCINA  W  2010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Wydatki majątkowe ogółem:                                                    6.471.000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w tym:</w:t>
      </w:r>
    </w:p>
    <w:p>
      <w:pPr>
        <w:pStyle w:val="Heading1"/>
        <w:rPr/>
      </w:pPr>
      <w:r>
        <w:rPr/>
        <w:t xml:space="preserve">Dz. 010 – ROLNICTWO I ŁOWIECTWO                             1.220.000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z. 010 rozdz. 01010                                                                   1.220.000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w tym:</w:t>
      </w:r>
    </w:p>
    <w:p>
      <w:pPr>
        <w:pStyle w:val="Normal"/>
        <w:rPr>
          <w:sz w:val="28"/>
        </w:rPr>
      </w:pPr>
      <w:r>
        <w:rPr>
          <w:sz w:val="28"/>
        </w:rPr>
        <w:t xml:space="preserve">Dz. 010 rozdz. 01010 § 6050                                                          220.000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- budowa zbiornika Rozdziele                                                           20.000</w:t>
      </w:r>
    </w:p>
    <w:p>
      <w:pPr>
        <w:pStyle w:val="Normal"/>
        <w:rPr/>
      </w:pPr>
      <w:r>
        <w:rPr>
          <w:sz w:val="28"/>
        </w:rPr>
        <w:t>- rozbudowa sieci wodociągowej Łąkta G. – Żarnówka                 2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. 010 rozdz. 01010 § 6058                                                           603.000</w:t>
      </w:r>
    </w:p>
    <w:p>
      <w:pPr>
        <w:pStyle w:val="Normal"/>
        <w:rPr>
          <w:sz w:val="28"/>
        </w:rPr>
      </w:pPr>
      <w:r>
        <w:rPr>
          <w:sz w:val="28"/>
        </w:rPr>
        <w:t>- rozbudowa sieci wodociągowej w Łąkcie Górnej i Żegocinie     603.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. 010 rozdz. 01010 § 6059                                                          397.000</w:t>
      </w:r>
    </w:p>
    <w:p>
      <w:pPr>
        <w:pStyle w:val="Normal"/>
        <w:rPr>
          <w:sz w:val="28"/>
        </w:rPr>
      </w:pPr>
      <w:r>
        <w:rPr>
          <w:sz w:val="28"/>
        </w:rPr>
        <w:t>- rozbudowa sieci wodociągowej w Łąkcie Górnej i Żegocinie     397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Dz. 600 –  TRANSPORT I ŁĄCZNOŚĆ                                     874.000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</w:p>
    <w:p>
      <w:pPr>
        <w:pStyle w:val="Heading1"/>
        <w:rPr/>
      </w:pPr>
      <w:r>
        <w:rPr/>
        <w:t xml:space="preserve">Dz. 600 rozdz. 60013 § 6050                                                          454.000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budowa chodników przy drodze woj. 965 w Rozdzielu            260.000   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budowa chodnika  przy drodze woj. 965 w Łąkcie G.                94.000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emont chodnika przy drodze woj. 965 w Łąkcie G.                100.000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z. 600 rozdz. 60014 § 6050                                                         420.000                   </w:t>
      </w:r>
    </w:p>
    <w:p>
      <w:pPr>
        <w:pStyle w:val="Normal"/>
        <w:rPr>
          <w:sz w:val="28"/>
        </w:rPr>
      </w:pPr>
      <w:r>
        <w:rPr>
          <w:sz w:val="28"/>
        </w:rPr>
        <w:t>-  remont mostu na  drodze powiat. w  Bytomsku                            20.000</w:t>
      </w:r>
    </w:p>
    <w:p>
      <w:pPr>
        <w:pStyle w:val="Normal"/>
        <w:rPr>
          <w:sz w:val="28"/>
        </w:rPr>
      </w:pPr>
      <w:r>
        <w:rPr>
          <w:sz w:val="28"/>
        </w:rPr>
        <w:t xml:space="preserve">-  budowa chodnika przy drodze pow. 2075K w Żegocinie           100.000 </w:t>
      </w:r>
    </w:p>
    <w:p>
      <w:pPr>
        <w:pStyle w:val="Normal"/>
        <w:rPr>
          <w:sz w:val="28"/>
        </w:rPr>
      </w:pPr>
      <w:r>
        <w:rPr>
          <w:sz w:val="28"/>
        </w:rPr>
        <w:t>-  budowa chodnika przy dr. pow. w Łąkcie G. –Golonkówka      3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</w:rPr>
        <w:t xml:space="preserve">Dz. 700 – GOSPODARKA MIESZKANIOWA                    1.050.000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Dz. 700 rozdz. 70005                                                                1.050.000                                </w:t>
      </w:r>
    </w:p>
    <w:p>
      <w:pPr>
        <w:pStyle w:val="Normal"/>
        <w:rPr/>
      </w:pPr>
      <w:r>
        <w:rPr>
          <w:sz w:val="28"/>
        </w:rPr>
        <w:t>w tym:</w:t>
      </w:r>
      <w:r>
        <w:rPr>
          <w:b/>
          <w:sz w:val="28"/>
        </w:rPr>
        <w:t xml:space="preserve">   </w:t>
      </w:r>
    </w:p>
    <w:p>
      <w:pPr>
        <w:pStyle w:val="Heading1"/>
        <w:rPr/>
      </w:pPr>
      <w:r>
        <w:rPr>
          <w:b w:val="false"/>
        </w:rPr>
        <w:t xml:space="preserve">Dz. 700 rozdz. 70005 § 6050                                                        300.000                                                 </w:t>
      </w:r>
    </w:p>
    <w:p>
      <w:pPr>
        <w:pStyle w:val="Normal"/>
        <w:rPr/>
      </w:pPr>
      <w:r>
        <w:rPr>
          <w:sz w:val="28"/>
        </w:rPr>
        <w:t xml:space="preserve">- remont budynku apteki                                                                 50.000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- remont budynku OZ                                                                   200.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termomodernizacja budynku byłego ZGK w Żegocinie             50.00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.700 rozdz. 70005 § 6058                                                        500.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dnowa centrów wsi Bełdno, Łąkta Górna, Żegocina PROW  500.00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. 700 rozdz.70005 § 6059                                                        250.0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dnowa centrów wsi Bełdno, Łąkta Górna, Żegocina PROW  250.0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. 754 –OCHOTNICZE STRAŻE POŻARNE                      20.000       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 xml:space="preserve">Dz. 754 rozdz. 75412 § 6050                                                       20.000                                 </w:t>
      </w:r>
    </w:p>
    <w:p>
      <w:pPr>
        <w:pStyle w:val="Heading1"/>
        <w:rPr/>
      </w:pPr>
      <w:r>
        <w:rPr>
          <w:b w:val="false"/>
        </w:rPr>
        <w:t xml:space="preserve">- remont remizy OSP Łąkta Górna                                               20.000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Dz. 801  -  OŚWIATA I WYCHOWANIE                             621.000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Dz. 801 rozdz. 80101 § 6050                                                     606.000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- budowa sali gimnastycznej przy SP Bytomsko I i II etap       606.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Dz. 801 rozdz. 80104 § 6050                                                      15.000                            </w:t>
      </w: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- remont budynku Przedszkola w Łąkcie Górnej                        15.000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Dz. 900  -  GOSPODARKA ŚCIEKOWA                         </w:t>
      </w:r>
    </w:p>
    <w:p>
      <w:pPr>
        <w:pStyle w:val="Heading1"/>
        <w:rPr/>
      </w:pPr>
      <w:r>
        <w:rPr/>
        <w:t xml:space="preserve">                  </w:t>
      </w:r>
      <w:r>
        <w:rPr/>
        <w:t xml:space="preserve">I OCHRONA WÓD                                           2.336.000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Dz. 900 rozdz. 90001                                                            1.620.000 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 tym:                    </w:t>
      </w:r>
    </w:p>
    <w:p>
      <w:pPr>
        <w:pStyle w:val="Normal"/>
        <w:rPr/>
      </w:pPr>
      <w:r>
        <w:rPr>
          <w:sz w:val="28"/>
        </w:rPr>
        <w:t xml:space="preserve">Dz. 900 rozdz. 90001 § 6050                                                   550.0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budowa kanalizacji sanitarnej Rozdziele                            500.000                      </w:t>
      </w:r>
    </w:p>
    <w:p>
      <w:pPr>
        <w:pStyle w:val="Normal"/>
        <w:rPr/>
      </w:pPr>
      <w:r>
        <w:rPr>
          <w:sz w:val="28"/>
        </w:rPr>
        <w:t xml:space="preserve">-    budowa kanalizacji Bytomsko – dokumentacja                   50.000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. 900 rozdz. 9001 § 6058                                                    644.000  </w:t>
      </w:r>
    </w:p>
    <w:p>
      <w:pPr>
        <w:pStyle w:val="Normal"/>
        <w:rPr/>
      </w:pPr>
      <w:r>
        <w:rPr>
          <w:sz w:val="28"/>
        </w:rPr>
        <w:t xml:space="preserve">-    budowa kanalizacji Żegocina i Łąkta  PROW                  644.000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. 900 rozdz. 90001 § 6059                                                 426.000 </w:t>
      </w:r>
    </w:p>
    <w:p>
      <w:pPr>
        <w:pStyle w:val="Normal"/>
        <w:rPr/>
      </w:pPr>
      <w:r>
        <w:rPr>
          <w:sz w:val="28"/>
        </w:rPr>
        <w:t xml:space="preserve">-    budowa kanalizacji Żegocina i Łąkta                               426.000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Dz. 900 rozdz. 90095                                                             716.000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 tym: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. 900 rozdz. 90095 § 6058                                                  493.000  </w:t>
      </w:r>
    </w:p>
    <w:p>
      <w:pPr>
        <w:pStyle w:val="Normal"/>
        <w:rPr>
          <w:sz w:val="28"/>
        </w:rPr>
      </w:pPr>
      <w:r>
        <w:rPr>
          <w:sz w:val="28"/>
        </w:rPr>
        <w:t xml:space="preserve">-     odnowa centrum wsi Żegocina MRPO                             493.000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. 900 rozdz. 90095 § 6059                                                 223.000 </w:t>
      </w:r>
    </w:p>
    <w:p>
      <w:pPr>
        <w:pStyle w:val="Normal"/>
        <w:rPr>
          <w:sz w:val="28"/>
        </w:rPr>
      </w:pPr>
      <w:r>
        <w:rPr>
          <w:sz w:val="28"/>
        </w:rPr>
        <w:t xml:space="preserve">-    odnowa centrum wsi Żegocina MRPO                             223.000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Dz. 926 – KULTURA FIZYCZNA I SPORT                    350.000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Dz. 926 rozdz. 92605 § 6050                                                350.000                                   </w:t>
      </w:r>
    </w:p>
    <w:p>
      <w:pPr>
        <w:pStyle w:val="Normal"/>
        <w:rPr/>
      </w:pPr>
      <w:r>
        <w:rPr>
          <w:sz w:val="28"/>
        </w:rPr>
        <w:t xml:space="preserve">- budowa boiska sportowego w Rozdzielu                            310.000                              </w:t>
      </w: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- budowa boiska w Bytomsku – zakup parceli                        40.000   </w:t>
      </w:r>
    </w:p>
    <w:p>
      <w:pPr>
        <w:pStyle w:val="Normal"/>
        <w:rPr/>
      </w:pPr>
      <w:r>
        <w:rPr>
          <w:sz w:val="28"/>
        </w:rPr>
        <w:t xml:space="preserve">------------------------------------------------------------------------------------                           </w:t>
      </w:r>
    </w:p>
    <w:p>
      <w:pPr>
        <w:pStyle w:val="Heading1"/>
        <w:rPr/>
      </w:pPr>
      <w:r>
        <w:rPr/>
        <w:t xml:space="preserve">Razem:                                                                               6.471.000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33:00Z</dcterms:created>
  <dc:creator>UG</dc:creator>
  <dc:description/>
  <cp:keywords/>
  <dc:language>en-US</dc:language>
  <cp:lastModifiedBy>Łukasz Rudek</cp:lastModifiedBy>
  <cp:lastPrinted>2009-11-02T09:52:00Z</cp:lastPrinted>
  <dcterms:modified xsi:type="dcterms:W3CDTF">2010-01-17T11:33:00Z</dcterms:modified>
  <cp:revision>2</cp:revision>
  <dc:subject/>
  <dc:title>                                                                                                         Załącznik Nr  6   do Projektu Uchwały Budżetowej </dc:title>
</cp:coreProperties>
</file>