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Załącznik Nr 10  do Uchwały Budżetowej Nr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Rady Gminy Żegocina  z dnia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ydatki na  programy i projekty realizowane przez Gminę Żegocina ze środków pochodzących z Europejskiego Funduszu Rozwoju Regionalnego (EFRR) na lata 2010 -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074"/>
        <w:gridCol w:w="910"/>
        <w:gridCol w:w="1134"/>
        <w:gridCol w:w="992"/>
        <w:gridCol w:w="1134"/>
        <w:gridCol w:w="993"/>
        <w:gridCol w:w="992"/>
        <w:gridCol w:w="992"/>
        <w:gridCol w:w="992"/>
        <w:gridCol w:w="851"/>
        <w:gridCol w:w="850"/>
        <w:gridCol w:w="851"/>
        <w:gridCol w:w="992"/>
        <w:gridCol w:w="851"/>
        <w:gridCol w:w="26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ybliżona</w:t>
            </w:r>
          </w:p>
        </w:tc>
        <w:tc>
          <w:tcPr>
            <w:tcW w:w="11650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kłady w poszczególnych latach w rozbiciu na źródła finansowania (w tys. zł.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9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rtość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2010 r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2011 r.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2012 r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dania</w:t>
            </w:r>
          </w:p>
        </w:tc>
        <w:tc>
          <w:tcPr>
            <w:tcW w:w="9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rod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życz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rod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życz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rod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życz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n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s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EFR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redyty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rodki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s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EFRR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redyty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rodki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sny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EFRR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redyty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rodki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dowa kanalizacji sanitarnej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Żegocina centrum, Żegocina Wiktorówka, Żegocina Nowa Wieś,  i Łąkta Górna Lisówk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W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Rozbudowa sieci wodociągowej w Łąkcie Górnej i Żegocinie (Stokłosa, Przylasek – połączenie z Żegociną, Kuce, Kamionka przejście przez drogę woj., Wiktorówka Góry, Górczyna nad OZ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W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0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ze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7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rnizacja oczyszczalni ścieków w Łąkcie Górnej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nowa centrum wsi  Bełdno, Bytomsko Łąkta Górna, Rozdzie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Żegocin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W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udowa Sali gimnastyczneej przy SP w Bytomsku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udowa wodociąg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Rozdzielu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nowa centrum wsi Żegocin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RP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4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90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6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1:35:00Z</dcterms:created>
  <dc:creator>UG</dc:creator>
  <dc:description/>
  <cp:keywords/>
  <dc:language>en-US</dc:language>
  <cp:lastModifiedBy>Łukasz Rudek</cp:lastModifiedBy>
  <cp:lastPrinted>2008-09-25T07:48:00Z</cp:lastPrinted>
  <dcterms:modified xsi:type="dcterms:W3CDTF">2010-01-17T11:35:00Z</dcterms:modified>
  <cp:revision>2</cp:revision>
  <dc:subject/>
  <dc:title>                                                                                                                                                                                       Załącznik do Uchwały Nr XXV/ Rady Gmina w Żgocinie</dc:title>
</cp:coreProperties>
</file>