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Załącznik Nr 1 do  Uchwały Budżetowej Nr XXX/187/1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</w:rPr>
        <w:t xml:space="preserve">Rady Gminy Żegocina z dnia 28 stycznia 2010r.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PROJEKT   DOCHODÓW BUDŻETU GMINY ŻEGOCINA NA 2010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886"/>
        <w:gridCol w:w="9099"/>
        <w:gridCol w:w="2700"/>
      </w:tblGrid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g.</w:t>
            </w:r>
          </w:p>
        </w:tc>
        <w:tc>
          <w:tcPr>
            <w:tcW w:w="9099" w:type="dxa"/>
            <w:tcBorders>
              <w:top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azwa - tre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 2010 r.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9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LNICTWO  I  ŁOWIECTW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743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10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rastruktura wodociągowa i sanitacyjna w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3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0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3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98</w:t>
            </w:r>
          </w:p>
        </w:tc>
        <w:tc>
          <w:tcPr>
            <w:tcW w:w="90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inansowanie programów i projektów ze środków funduszy strukturalnych, Funduszu Spójności oraz funduszy unijnych finansujących Wspólną Politykę Roln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3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95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70</w:t>
            </w:r>
          </w:p>
        </w:tc>
        <w:tc>
          <w:tcPr>
            <w:tcW w:w="90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aty z tytułu odpłatnego nabycia prawa własności oraz prawa użytkowania wieczystego nieruchomoś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ŚNICTW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leś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 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1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3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usłu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1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SPORT I ŁĄCZ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7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1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Drogi publiczne wojewódzk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7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3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samorządu województwa na inwestycje i zakupy inwestycyjne realizowane na podstawie porozumień między jednostkami samorządu terytorialne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gi publiczne powiat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2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Dotacje celowe otrzymane z powiatu na inwestycje i zakupy inwestycyjne realizowane na podstawie porozumień (umów) między jednostkami samorządu terytorialne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MIESZKANIOW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0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0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gruntami i nieruchomościa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0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.67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5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hody z najmu i dzierżawy składników  majątkow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3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usług – czynsze z lokal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2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set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7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różnych dochod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1.33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7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aty z tytułu odpłatnego nabycia prawa własności oraz prawa użytkowania wieczystego nieruchomoś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33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aty ze sprzedaży składników majątkow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8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rodki otrzymane od pozostałych jednostek zaliczanych do sektora finansów publicznych na finansowanie kosztów realizacji inwestycji i zakupów inwestycyjnych jednostek zaliczanych do sektora finansów publicznych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9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rodki na dofinansowanie własnych inwestycji gmin, powiatów, samorządów województw pozyskane z innych źróde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98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Finansowanie programów i projektów ze środków funduszy strukturalnych, Funduszu Spójności oraz funduszy unijnych finansujących Wspólną Politykę Roln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PUBLICZ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.223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1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wojewódzk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.855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.855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.855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6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) dochody majątkow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2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g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68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368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9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różnych opł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70</w:t>
            </w:r>
          </w:p>
        </w:tc>
        <w:tc>
          <w:tcPr>
            <w:tcW w:w="909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różnych dochod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8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) dochody majątkow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7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mocja g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909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60</w:t>
            </w:r>
          </w:p>
        </w:tc>
        <w:tc>
          <w:tcPr>
            <w:tcW w:w="909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rzymane spadki, zapisy i darowizny w postaci pieniężne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) dochody majątkow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NACZELNYCH ORGANÓW WŁADZY PAŃSTWO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J, KONTROLI I OCHRONY PRAWA ORAZ SĄDOWN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naczelnych organów władzy państwowej, kontroli i ochrony praw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099" w:type="dxa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otacje celowe otrzymane z budżetu państwa na realizację zada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eżących z zakresu administracji rządowej oraz innych zadań zleconych gminie ustawami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RONA NARODOW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2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e wydatki obron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099" w:type="dxa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otacje celowe otrzymane z budżetu państwa na realizację zada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eżących z zakresu administracji rządowej oraz innych zadań zleconych gminie ustawami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ZPIECZEŃSTWO PUBLICZNE I OCHRONA P.PO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rona cywil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9099" w:type="dxa"/>
            <w:tcBorders>
              <w:top w:val="single" w:sz="6" w:space="0" w:color="000000"/>
            </w:tcBorders>
          </w:tcPr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099" w:type="dxa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otacje celowe otrzymane z budżetu państwa na realizację zada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eżących z zakresu administracji rządowej oraz innych zadań zleconych gminie ustawami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CHODY OD OSÓB PRAWNYCH, OD OSÓB FIZYCZNYCH I INNYCH JEDNOSTEK NIE POSIADAJĄ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06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CYCH OSOBOWOŚCI PRAWNEJ ORAZ WYDATKI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ĄZANE Z ICH POBOREM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pływy z podatku dochodowego od osób fizycz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50</w:t>
            </w:r>
          </w:p>
        </w:tc>
        <w:tc>
          <w:tcPr>
            <w:tcW w:w="909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działalności gospodarczej osób fizycz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łacany w formie karty podatkowej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1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Odsetki od nieterminowych wpłat z tytułu podatków i opł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00</w:t>
            </w:r>
          </w:p>
        </w:tc>
      </w:tr>
      <w:tr>
        <w:trPr>
          <w:trHeight w:val="263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pływy z podatku rolnego, podatku leśnego, podatku od czynności cywilnoprawnych,  podatków i opłat lokalnych od osób prawnych i innych jednostek organizacyj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4.6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.6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1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nieruchomoś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1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2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rol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3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leś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5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4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środków transportow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6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odatek od czynności cywilno - praw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1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etki od nieterminowych wpłat z tytułu podatków i opł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1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pływy z podatku rolnego, podatku leśnego, podatku od spadków i darowizn, podatku od czynności cywilnoprawnych oraz podatków i opłat lokalnych od osób fizycz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0.4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.4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1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nieruchomoś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.3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2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rol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3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leś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5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4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środków transportow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.6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6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datek od spadków i darowiz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3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opłaty targowe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5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odatek od czynności cywilno praw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1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Odsetki od nieterminowych wpłat z tytułu podatków i opł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5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1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pływy z innych opłat stanowiących dochody jednostek samorządu terytorialnego na podstawie ustaw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1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pływy z opłaty skarbowej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6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Wpływy z opłaty eksploatacyjnej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00</w:t>
            </w:r>
          </w:p>
        </w:tc>
      </w:tr>
      <w:tr>
        <w:trPr>
          <w:trHeight w:val="172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8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opłaty za zezwolenia na sprzedaż napojów alkoholow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.600</w:t>
            </w:r>
          </w:p>
        </w:tc>
      </w:tr>
      <w:tr>
        <w:trPr>
          <w:trHeight w:val="263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9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</w:tr>
      <w:tr>
        <w:trPr>
          <w:trHeight w:val="263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1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setki od nieterminowych wpłat z tytułu podatku i opł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00</w:t>
            </w:r>
          </w:p>
        </w:tc>
      </w:tr>
      <w:tr>
        <w:trPr>
          <w:trHeight w:val="263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2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działy gmin w podatkach stanowiących dochód budżetu państw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49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49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dochodowy od osób fizycz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14.242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dochodowy od osób praw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.758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ÓŻNE ROZLICZ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258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ęść oświatowa subwencji ogólnej dla jednostek samorządu terytorialne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438.071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438.071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2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wencje ogólne z budżetu państw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438.071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0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ęść wyrównawcza subwencji ogólnej dla g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15.088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515.088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2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wencje ogólne z budżetu państw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515.088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óżne rozliczenia finansow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202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02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2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setki ban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02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3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ęść równoważąca subwencji ogólnej dla g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.639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.639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2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wencje ogólne z budżetu państw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.639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WIATA I WYCHOWA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9.500</w:t>
            </w:r>
          </w:p>
        </w:tc>
      </w:tr>
      <w:tr>
        <w:trPr>
          <w:trHeight w:val="322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koły podstaw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2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2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3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usłu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6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rzymane spadki, zapisy i darowizny w postaci pieniężne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własnych zadań bieżących g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otrzymane z funduszy celowych na realizację zadań bieżących jednostek sektora finansów publicz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0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dszk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.5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.5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3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usłu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.5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6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rzymane spadki, zapisy i darowizny w postaci pieniężne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4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ołówki szkol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.8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.8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3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usłu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.8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MOC  SPOŁECZ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31.277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0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rodki Wsparc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3.4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.4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6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rzymane spadki, zapisy i darowizny w postaci pieniężne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.2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6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73.6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673.6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672.6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6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1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ki na ubezpieczenia zdrowotne opłacane za osoby pobierające niektóre świadczenia z pomocy społecznej oraz niektóre świadczenia rodzinne oraz za osoby uczestniczące w zajęciach centrum integracji społeczne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4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4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3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własnych zadań bieżących g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4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i i pomoc w naturze oraz składki na ubezpieczenia emerytalne  rent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1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1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własnych zadań bieżących g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1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1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i stał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.6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.6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własnych zadań bieżących g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.6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1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środki pomocy społeczne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.177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.177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własnych zadań bieżących g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.177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KOMUNALNA  I OCHRONA ŚRODOWI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37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ściekowa i ochrona wó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4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4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98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owanie programów i projektów ze środków funduszy strukturalnych, Funduszu Spójności oraz funduszy unijnych finansujących Wspólną Politykę Roln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4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9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3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3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98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owanie programów i projektów ze środków funduszy strukturalnych, Funduszu Spójności oraz funduszy unijnych finansujących Wspólną Politykę Roln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3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LTURA FIZYCZNA I SPO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.2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red"/>
              </w:rPr>
            </w:pPr>
            <w:r>
              <w:rPr>
                <w:b/>
                <w:sz w:val="24"/>
              </w:rPr>
              <w:t>9260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red"/>
              </w:rPr>
            </w:pPr>
            <w:r>
              <w:rPr>
                <w:b/>
                <w:sz w:val="24"/>
                <w:highlight w:val="red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a w zakresie kultury fizycznej i sport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.2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 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dochody bieżą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dochody mają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.2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60</w:t>
            </w:r>
          </w:p>
        </w:tc>
        <w:tc>
          <w:tcPr>
            <w:tcW w:w="9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otrzymane z funduszy celowych na finansowanie lub dofinansowanie kosztów realizacji inwestycji i zakupów inwestycyjnych jednostek sektora finansów publicznych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.2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DOCHODY: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395.000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1:07:00Z</dcterms:created>
  <dc:creator>UG</dc:creator>
  <dc:description/>
  <cp:keywords/>
  <dc:language>en-US</dc:language>
  <cp:lastModifiedBy>RG</cp:lastModifiedBy>
  <cp:lastPrinted>2010-02-01T09:28:00Z</cp:lastPrinted>
  <dcterms:modified xsi:type="dcterms:W3CDTF">2010-02-01T08:28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