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Załącznik nr 12 do projektu  Uchwały Budżetowej Nr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Rady Gminy Żegocina z dni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>PROGNOZA SFINANSOWANIA DŁUGU GMINY ŻEGOCINA W LATACH 2009–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417"/>
        <w:gridCol w:w="1418"/>
        <w:gridCol w:w="1417"/>
        <w:gridCol w:w="1276"/>
        <w:gridCol w:w="1276"/>
        <w:gridCol w:w="1275"/>
        <w:gridCol w:w="1418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budż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68.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19.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19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47.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1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18.2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podatki i opłaty lok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30.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.191.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4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98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63.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7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73.7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udziały w podatkach państw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.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.014.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89.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6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2.5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dochody z m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08.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.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.6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subwen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87.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.253.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80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58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45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40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44.8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dotacje z budżetu państwa do zadań zlec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15.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.025.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18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84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53.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23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44.9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pozostałe doch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62.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.501.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70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9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29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29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18.7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udż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86.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46.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83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03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61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30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76.4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47.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75.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83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03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61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30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76.4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szty obsługi dług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wydatki mają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39.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7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datki inwesty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39.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7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a / deficyt budżetu (1-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1.718.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2.151.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36.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16.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86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86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.8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inansowanie (5 – 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718.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51.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budżetu razem (5.1+5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33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45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ciągane pożycz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 ban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1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0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przychody budżetu – wolne śro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łata udzielonej pożyc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zchody budż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94.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36.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16.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86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86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.8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rat pożyc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.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rat kredy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6.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71.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72.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4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42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.8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płata rozchodów z tytułu zadłużenia zaciągniętego w związku ze środkami funduszy strukturalnych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.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.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.2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orzona pożyczka WFOŚi G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orzony kredyt przez BGK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budżetu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koniec roku ogół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116.2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67.3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30.9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14.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28.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wota zadłużenia na zadania bez udziału środków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22.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901.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94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3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9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kwota zadłużenia związana z funduszami strukturalnymi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.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65.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36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7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 zadłużenia (7a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zobowiązań budż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6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20.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82.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7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62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1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.6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 obciążenia budżetu spłatami (9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1:00Z</dcterms:created>
  <dc:creator>EW/LN/CB</dc:creator>
  <dc:description/>
  <cp:keywords>Ethan</cp:keywords>
  <dc:language>en-US</dc:language>
  <cp:lastModifiedBy>Łukasz Rudek</cp:lastModifiedBy>
  <cp:lastPrinted>2007-02-18T19:25:00Z</cp:lastPrinted>
  <dcterms:modified xsi:type="dcterms:W3CDTF">2010-01-17T11:36:00Z</dcterms:modified>
  <cp:revision>6</cp:revision>
  <dc:subject/>
  <dc:title>Ethan Frome</dc:title>
</cp:coreProperties>
</file>