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CJA O DOCHODACH ODPROWADZANYCH DO BUDŻETU PAŃSTWA Z ZADAŃ ZLECONYCH GMINOM W 2010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Dz. 750 – ADMINISTRACJA PUBLICZNA                                                               62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z. 750 rozdz. 75011 § 0690                                                                                          62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chody budżetu państwa związane z realizacja zadań zlecanych j.s.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z. 852 – POMOC SPOŁECZNA                                                                          2.890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Dz. 852 rozdz. 85203 § 0830                                                                                    2.790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Dochody budżetu państwa związane z realizacja zadań zlecanych j.s.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. 852 rozdz. 85212 § 0970                                                                                         50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chody  budżetu państwa związane z realizacja zadań zlecanych j.s.t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z. 852 rozdz. 85212 § 0980                                                                                        50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pływy z tytułu zwrotów wypłaconych świadczeń z funduszu alimentacyjneg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Razem:                                                                                                                     2.952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37:00Z</dcterms:created>
  <dc:creator>UG</dc:creator>
  <dc:description/>
  <dc:language>en-US</dc:language>
  <cp:lastModifiedBy>UG Zegocina</cp:lastModifiedBy>
  <cp:lastPrinted>2006-02-17T15:49:00Z</cp:lastPrinted>
  <dcterms:modified xsi:type="dcterms:W3CDTF">2010-01-20T11:27:00Z</dcterms:modified>
  <cp:revision>4</cp:revision>
  <dc:subject/>
  <dc:title>                                                                                                           Załącznik Nr do Uchwały Budżetowej Nr</dc:title>
</cp:coreProperties>
</file>