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sz w:val="18"/>
        </w:rPr>
        <w:t xml:space="preserve">Załącznik Nr 3 do  projektu Uchwały Budżetowej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sz w:val="18"/>
        </w:rPr>
        <w:t>Rady Gminy w Żegocinie  na rok 20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  <w:sz w:val="32"/>
        </w:rPr>
        <w:t>PLAN PRZYCHODÓW I ROZCHODÓW BUDŻETU GMINY ŻEGOCINA NA 2010 RO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 xml:space="preserve">A. DOCHODY                                                                   17.395.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. WYDATKI                                                                    19.546.1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B.1. Wydatki bieżące                                                      13.075.146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B.2. Wydatki majątkowe                                                  6.471.000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C. NADWYŻKA/DEFICYT                                        -    2.151.146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F. FINANSOWANIE (P – R)                                            2.151.146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. PRZYCHODY BUDŻETU OGÓŁEM                       3.445.8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 tego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Pożyczki                                                                         244.000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2. Kredyty                                                                       3.201.800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R. ROZCHODY BUDŻETU OGÓŁEM                       1.294.654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 teg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Spłaty pożyczek                                                        338.000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 Spłaty kredytów                                                        956.65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26:00Z</dcterms:created>
  <dc:creator>UG</dc:creator>
  <dc:description/>
  <cp:keywords/>
  <dc:language>en-US</dc:language>
  <cp:lastModifiedBy>Łukasz Rudek</cp:lastModifiedBy>
  <cp:lastPrinted>2005-11-11T17:56:00Z</cp:lastPrinted>
  <dcterms:modified xsi:type="dcterms:W3CDTF">2010-01-17T11:26:00Z</dcterms:modified>
  <cp:revision>2</cp:revision>
  <dc:subject/>
  <dc:title>                                                                                                           Załącznik Nr do Uchwały Budżetowej Nr</dc:title>
</cp:coreProperties>
</file>