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Załącznik nr 5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do projektu Uchwały Budżetowej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Rady Gminy Żegocina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Nr z d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lan dochodów i wydatków na rok 2010 z zakresu administracji rządowej i inne zadania zlecone gminie ustawam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9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1620"/>
        <w:gridCol w:w="1136"/>
        <w:gridCol w:w="6840"/>
        <w:gridCol w:w="1980"/>
        <w:gridCol w:w="17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hod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DMINISTRACJA PUBLICZ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.85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.8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wojewódzk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85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8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85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wojewódzk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8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(1) wydatki bieżące jednostek budżetowych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wynagrodzenia i składki od nich nalicza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.8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.8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RZĘDY NACZELNYCH ORGANÓW WŁADZY PAŃSTWOWEJ, KONTROLI I OCHRONY PRAWA ORAZ SĄDOWNICT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naczelnych organów władzy państwowej, kontroli i ochrony prawa oraz sądownict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naczelnych organów władzy państwowej, kontroli i ochrony prawa oraz sądownict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(1) wydatki bieżące jednostek budżetowych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wynagrodzenia i składki od nich nalicza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ONA NAROD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wydatki obron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wydatki obron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(1) wydatki bieżące jednostek budżetowych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wynagrodzenia i składki od nich nalicza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ona cywil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ona cywil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(1) wydatki bieżące jednostek budżetowych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ydatki związane z realizacją zadań statutowych jednostek    </w:t>
            </w:r>
          </w:p>
          <w:p>
            <w:pPr>
              <w:pStyle w:val="Normal"/>
              <w:numPr>
                <w:ilvl w:val="0"/>
                <w:numId w:val="0"/>
              </w:numPr>
              <w:ind w:left="660" w:hanging="0"/>
              <w:rPr/>
            </w:pPr>
            <w:r>
              <w:rPr/>
              <w:t>budżetow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985.8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985.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rodki wsparc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.2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.2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rodki wparc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.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(1) wydatki bieżące jednostek budżetowych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wynagrodzenia i składki od nich naliczane</w:t>
            </w:r>
          </w:p>
          <w:p>
            <w:pPr>
              <w:pStyle w:val="Normal"/>
              <w:rPr/>
            </w:pPr>
            <w:r>
              <w:rPr/>
              <w:t>(2) wydatki związane z realizacją zadań statutowych jednostek budżetow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3.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9.8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.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a rodzinne, zaliczka alimentacyjna oraz składki na ubezpieczenia emerytalne i rentowe z ubezpieczenia społecz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672.6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672.6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a rodzinne, zaliczka alimentacyjna oraz składki na ubezpieczenia emerytalne i rentowe z ubezpieczenia społecz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672.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(1) wydatki bieżące jednostek budżetowych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wynagrodzenia i składki od nich naliczane</w:t>
            </w:r>
          </w:p>
          <w:p>
            <w:pPr>
              <w:pStyle w:val="Normal"/>
              <w:rPr/>
            </w:pPr>
            <w:r>
              <w:rPr/>
              <w:t>(2) wydatki związane z realizacją zadań statutowych jednostek budżetowych</w:t>
            </w:r>
          </w:p>
          <w:p>
            <w:pPr>
              <w:pStyle w:val="Normal"/>
              <w:rPr/>
            </w:pPr>
            <w:r>
              <w:rPr/>
              <w:t>(3) wydatki na świadczenia na rzecz osób fizycz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672.6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.7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177</w:t>
            </w:r>
          </w:p>
          <w:p>
            <w:pPr>
              <w:pStyle w:val="Normal"/>
              <w:jc w:val="right"/>
              <w:rPr/>
            </w:pPr>
            <w:r>
              <w:rPr/>
              <w:t>1.619.723</w:t>
            </w:r>
          </w:p>
        </w:tc>
      </w:tr>
      <w:tr>
        <w:trPr/>
        <w:tc>
          <w:tcPr>
            <w:tcW w:w="104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2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</w:rPr>
              <w:t>Ogółem: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25.355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25.355</w:t>
            </w:r>
          </w:p>
        </w:tc>
      </w:tr>
      <w:tr>
        <w:trPr/>
        <w:tc>
          <w:tcPr>
            <w:tcW w:w="104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06:00Z</dcterms:created>
  <dc:creator>Łukasz Rudek</dc:creator>
  <dc:description/>
  <dc:language>en-US</dc:language>
  <cp:lastModifiedBy>UG Zegocina</cp:lastModifiedBy>
  <dcterms:modified xsi:type="dcterms:W3CDTF">2010-01-15T13:19:00Z</dcterms:modified>
  <cp:revision>4</cp:revision>
  <dc:subject/>
  <dc:title>Załącznik nr</dc:title>
</cp:coreProperties>
</file>