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Załącznik Nr 7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do Uchwały Budżetowej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Rady Gminy Żegocina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Nr z dni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estawienie planowanych kwot dotacji udzielanych z budżetu Gmina Żegocina w roku 201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1440"/>
        <w:gridCol w:w="6300"/>
        <w:gridCol w:w="2160"/>
        <w:gridCol w:w="1800"/>
        <w:gridCol w:w="16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dot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 budże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la jednostek sektora finansów publicznych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la jednostek spoza sektora finansów publiczny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twarzanie i zaopatrywanie w energię elektryczną, gaz i wod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.4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arczanie wod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a przedmioto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3.4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dministracja publi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7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ocja jednostek samorządu terytorial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a celowa na zadania j.s.t. zlecane innym podmiot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6.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 kultury i sztu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a podmioto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6.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a podmioto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tura fizyczna i s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nia w zakresie kultury fizycznej i spor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a celowa na zadania j.s.t. zlecane innym podmiot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9.4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ółem dotacje             433.4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przedmiotowe  123.4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podmiotowe     266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w zakresie wydatków bieżących  44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1:28:00Z</dcterms:created>
  <dc:creator>Łukasz Rudek</dc:creator>
  <dc:description/>
  <dc:language>en-US</dc:language>
  <cp:lastModifiedBy>UG Zegocina</cp:lastModifiedBy>
  <cp:lastPrinted>2010-01-20T12:13:00Z</cp:lastPrinted>
  <dcterms:modified xsi:type="dcterms:W3CDTF">2010-01-29T09:56:00Z</dcterms:modified>
  <cp:revision>4</cp:revision>
  <dc:subject/>
  <dc:title>Załącznik Nr</dc:title>
</cp:coreProperties>
</file>