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  <w:t>Załącznik Nr 2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do Uchwały Budżetowej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Rady Gminy Żegocina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Nr z dnia</w:t>
      </w:r>
    </w:p>
    <w:p>
      <w:pPr>
        <w:pStyle w:val="Heading5"/>
        <w:rPr>
          <w:sz w:val="32"/>
        </w:rPr>
      </w:pPr>
      <w:r>
        <w:rPr>
          <w:sz w:val="32"/>
        </w:rPr>
        <w:t xml:space="preserve">PLAN WYDATKÓW BUDŻETU GMINY ŻEGOCINA  - PROJEKT NA 2010 R. - </w:t>
      </w:r>
    </w:p>
    <w:p>
      <w:pPr>
        <w:pStyle w:val="Heading5"/>
        <w:rPr>
          <w:sz w:val="32"/>
        </w:rPr>
      </w:pPr>
      <w:r>
        <w:rPr>
          <w:sz w:val="32"/>
        </w:rPr>
        <w:t xml:space="preserve"> 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"/>
        <w:gridCol w:w="1147"/>
        <w:gridCol w:w="8687"/>
        <w:gridCol w:w="3220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zia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- treść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lan 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zdz.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 2010 r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LNICTWO I ŁOWIECTW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222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frastruktura wodociągowa i sanitacyjna wsi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22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majątkow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22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westycje i zakupy inwestycyj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22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w tym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na programy finansowane z udziałem środków pochodzących z budżetu UE i źródeł zagraniczn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00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zby rolnicz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000</w:t>
            </w:r>
          </w:p>
        </w:tc>
      </w:tr>
      <w:tr>
        <w:trPr>
          <w:trHeight w:val="39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w tym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TWARZANIE  I ZAOPATRYWANIE  W  ENERGIĘ ELEKTRYCZNĄ, GAZ  I WODĘ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3.47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400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starczanie wody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3.47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3.47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tacja na zadania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3.47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600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RANSPORT I ŁĄCZNOŚĆ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004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0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ogi publiczne wojewódzki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4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majątkow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4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Inwestycje i zakupy inwestycyj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4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0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ogi publiczne powiatow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majątkow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westycje i zakupy inwestycyj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rogi publiczne gminne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0.19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9.81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01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rogi wewnętrz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URYSTYK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0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dania w zakresie upowszechniania turystyki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54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.46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OSPODARKA MIESZKANIOW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190.000</w:t>
            </w:r>
          </w:p>
        </w:tc>
      </w:tr>
      <w:tr>
        <w:trPr>
          <w:trHeight w:val="35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0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Gospodarka gruntami  i  nieruchomościami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19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1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7.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majątkow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05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westycje i zakupy inwestycyj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.05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w tym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na programy finansowane z udziałem środków pochodzących z budżetu UE i źródeł zagraniczn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05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ZIAŁALNOŚĆ USŁUGOW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0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mentarz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MINISTRACJA  PUBLICZN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592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0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rzędy wojewódzki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7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7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7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45.93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07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0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ady gmin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1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.6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.1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na świadczenia na rzecz osób fizyczn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.4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0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rzędy gmin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37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37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.37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179.56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90.44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07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romocja jednostek samorządu terytorialneg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na dotacje na zadania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RZĘDY NACZELNYCH ORGANÓW WŁADZY PAŃSTWOWEJ, KONTROLI I OCHRONY PRAWA ORAZ SĄDOWNICTW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2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1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rzędy naczelnych organów władzy państwowej, kontroli i ochrony prawa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2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2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2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2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RONA NARODOW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2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zostałe wydatki obron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5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ZPIECZEŃSTWO PUBLICZNE I OCHR.  P. POŻ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.85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4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chotnicze straże pożar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.6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.6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.6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4.57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4.03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Świadczenia na rzecz osób fizyczn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ydatki majątkow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Inwestycje i zakupy inwestycyj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4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brona cywiln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5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4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Zarządzanie kryzysow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49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została działalność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CHODY OD OSÓB PRAWNYCH, OD OSÓB FIZYCZNYCH I OD INNYCH JEDNOSTEK NIE POSIADAJĄCYCH OSOBOWOŚCI PRAWNEJ ORAZ WYDATKI ZWIĄZANE Z ICH POBOREM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64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bór podatków, opłat i niepodatkowych należności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ŁUGA DŁUGU PUBLICZNEG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7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ługa papierów wartościowych, kredytów i pożyczek jednostek samorządu terytorialneg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wydatki na  obsługę długu jednostek samorządu terytorialneg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5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ÓŻNE ROZLICZENI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8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zerwy ogólne i celow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zerwa ogóln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ŚWIATA I WYCHOWANI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265.40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1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zkoły podstawow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3.939.04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333.04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207.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652.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55.2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na świadczenia na rzecz osób fizyczn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5.14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majątkow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6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westycje i zakupy inwestycyj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6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1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ddziały przedszkolne w szkołach podstaw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5.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5.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7.25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4.25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3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na świadczenia na rzecz osób fizyczn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.45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1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zedszkola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2.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7.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1.6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18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83.6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na świadczenia na rzecz osób fizyczn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.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majątkow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westycje i zakupy inwestycyj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1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mnazj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568.21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568.21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482.88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299.78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83.1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na świadczenia na rzecz osób fizyczn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5.33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1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wożenie uczniów do szkó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.1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.1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3.1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1.5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1.6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1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Zespoły  obsługi ekonomiczno-administracyjne szkół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3.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3.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3.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75.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8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1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cea ogólnokształc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8.85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8.85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24.85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43.35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1.5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na świadczenia na rzecz osób fizyczn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1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zkoły zawodow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4.5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4.5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7.6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42.6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5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na świadczenia na rzecz osób fizyczn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.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13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zkoły artystycz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7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7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2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3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69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na świadczenia na rzecz osób fizyczn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14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omisje egzaminacyj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14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kształcanie i doskonalenie nauczycieli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.5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.5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.5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4.5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14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ołówki szkol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5.5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5.5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265.5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4.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61.2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19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została działalność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5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5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.5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2.5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CHRONA ZDROWI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6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1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walczanie narkomanii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15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zeciwdziałanie alkoholizmowi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1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.1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.1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9.6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5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na świadczenia na rzecz osób fizyczn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MOC  SPOŁECZN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434.40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2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my pomocy społecznej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.40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.40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na świadczenia na rzecz osób fizyczn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.40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2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środki wsparci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3.2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3.2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3.2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29.8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3.4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2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Świadczenia rodzinne, zaliczka alimentacyjna oraz składki na ubezpieczenia emerytalne i rentowe z ubezpieczenia społecznego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672.6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672.6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.87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6.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.17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na świadczenia na rzecz osób fizyczn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619.72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2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kładki na ubezpieczenia zdrowotne opłacane za osoby pobierające niektóre świadczenia z pomocy społecznej oraz niektóre świadczenia rodzinne oraz za osoby uczestniczące w zajęciach w centrum integracji społecznej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4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4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4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</w:rPr>
              <w:t>5.4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2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siłki i pomoc w naturze oraz składki na ubezpieczenia emerytalne i rentow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.72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.72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na świadczenia na rzecz osób fizyczn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7.72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2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datki mieszkaniow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na świadczenia na rzecz osób fizyczn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2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siłki stał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.6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.6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Wydatki na świadczenia na rzecz osób fizyczn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.6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2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środki pomocy społecznej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4.17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4.17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4.17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74.17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2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ługi opiekuńcze i specjalistyczne usługi opiekuńcz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.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</w:rPr>
              <w:t>18.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29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została działalność – dożywianie dzieci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na świadczenia na rzecz osób fizyczn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EDUKACYJNA OPIEKA WYCHOWAWCZ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.97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4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Świetlice szkol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4.8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</w:rPr>
              <w:t>2.2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na świadczenia na rzecz osób fizyczn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4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moc materialna dla uczniów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na świadczenia na rzecz osób fizyczn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44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kształcanie i doskonalenie nauczycieli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7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OSPODARKA KOMUNALNA I OCHRONA ŚRODOWISK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534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0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ospodarka ściekowa i ochrona wód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1.62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majątkow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62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westycje i zakupy inwestycyj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62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w tym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na programy finansowane z udziałem środków pochodzących z budżetu UE i źródeł zagraniczn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07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90003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czyszczanie miast i wsi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wynagrodzenia i składki od nich nalicz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3.1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.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0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trzymanie zieleni w miastach i gmina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0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świetlenie ulic placów i dróg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6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Wydatki jednostek budżetow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6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w ty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- wydatki związane z realizacją ich statutowych zadań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6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09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została działalność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6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majątkow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6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westycje i zakupy inwestycyj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6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w tym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- na programy finansowane z udziałem środków pochodzących z budżetu UE i źródeł zagranicznyc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16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ULTURA I OCHRONA  DZIEDZICTWA NARODOWEG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6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1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a kultury i sztuki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6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6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Wydatki na dotacje na zadania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6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1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blioteki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na dotacje na zadania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ULTURA FIZYCZNA I SPORT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6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dania w zakresie kultury fizycznej i sportu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na dotacje na zadania bieżąc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 majątkow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westycje i zakupy inwestycyj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0.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RAZEM WYDATK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546.14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1:25:00Z</dcterms:created>
  <dc:creator>UG</dc:creator>
  <dc:description/>
  <dc:language>en-US</dc:language>
  <cp:lastModifiedBy>UG Zegocina</cp:lastModifiedBy>
  <cp:lastPrinted>2008-11-09T11:07:00Z</cp:lastPrinted>
  <dcterms:modified xsi:type="dcterms:W3CDTF">2010-02-01T07:01:00Z</dcterms:modified>
  <cp:revision>5</cp:revision>
  <dc:subject/>
  <dc:title>Załącznik Nr 2 do projektu Uchwały Budżetu </dc:title>
</cp:coreProperties>
</file>