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Załącznik Nr 9  do projektu Uchwały Budżetowej N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Rady Gminy Żegocina z dnia .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Limit wydatków na wieloletnie programy inwestycyjne Gminy Żegocina na lata 2010 –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09"/>
        <w:gridCol w:w="709"/>
        <w:gridCol w:w="709"/>
        <w:gridCol w:w="708"/>
        <w:gridCol w:w="851"/>
        <w:gridCol w:w="709"/>
        <w:gridCol w:w="850"/>
        <w:gridCol w:w="992"/>
        <w:gridCol w:w="851"/>
        <w:gridCol w:w="850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realiz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bli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żona</w:t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łady w poszczególnych latach w rozbiciu na źródła finansowania (w tys. zł.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dań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0 r.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1 r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2 r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dania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z lat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dania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redy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red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redy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przed.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sn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pożyczk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s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pożyczk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s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pożyczk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chodników przy drodze woj. Rozdziele + Widom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 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emont budynku Ośrodka Zdrowia (termomodernizacj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 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Budowa chodnika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Łąkta Górna – Madejówka, Przyla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 -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ont chodnika przy drodze woj. 965 w Łąkcie G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0 –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chodnika przy drodze pow. Lipnica  Mur. – Żegoc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Żegocina szko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08 -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udowa chodnika przy drodze pow.  w Bytoms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remont mos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 -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ont budynku apteki -termomodern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 –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boiska sportowego w Rozdzi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boiska sportowego w Bytom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 -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kanalizacji sanitarnej Rozdziele szkoła – Żegocina pom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 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zbiornika wodnego Rozdzie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 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omodernizacja budynku przedszkola w Łąkcie Gór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 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omodernizacja budynku ZGK Łąkta 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rmomodernizacja bud.(były ZGK w Żegoci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 –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budowa sieci wodoc. Łąkcie G. - Żarnó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ont budynku remizy OSP Łąk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 -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kanalizacji sanitarnej w Bytom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 -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zagrodowych oczyszczalni ściek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 –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ż kolektorów słone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 -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7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34:00Z</dcterms:created>
  <dc:creator>UG</dc:creator>
  <dc:description/>
  <cp:keywords/>
  <dc:language>en-US</dc:language>
  <cp:lastModifiedBy>Łukasz Rudek</cp:lastModifiedBy>
  <cp:lastPrinted>2009-11-05T13:55:00Z</cp:lastPrinted>
  <dcterms:modified xsi:type="dcterms:W3CDTF">2010-01-17T11:34:00Z</dcterms:modified>
  <cp:revision>2</cp:revision>
  <dc:subject/>
  <dc:title>                                                                                                                                                                                       Załącznik do Uchwały Nr XXV/ Rady Gmina w Żgocinie</dc:title>
</cp:coreProperties>
</file>