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łącznik  nr 1 do  Uchwały Budżetowej Nr XXIII/151/05 z dnia 18  marca 2005 r. Rady Gminy Żegocina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16"/>
            </w:tblGrid>
            <w:tr>
              <w:trPr/>
              <w:tc>
                <w:tcPr>
                  <w:tcW w:w="15016" w:type="dxa"/>
                  <w:tcBorders/>
                  <w:vAlign w:val="center"/>
                </w:tcPr>
                <w:tbl>
                  <w:tblPr>
                    <w:tblW w:w="475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4208"/>
                  </w:tblGrid>
                  <w:tr>
                    <w:trPr/>
                    <w:tc>
                      <w:tcPr>
                        <w:tcW w:w="14208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DOCHODY BUDŻETU GMINY ŻEGOCINA NA 2005 R. WEDŁUG ŹRÓ</w:t>
                        </w:r>
                        <w:r>
                          <w:rPr/>
                          <w:t>DEŁ</w:t>
                        </w:r>
                      </w:p>
                      <w:tbl>
                        <w:tblPr>
                          <w:tblW w:w="1426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877"/>
                          <w:gridCol w:w="952"/>
                          <w:gridCol w:w="6640"/>
                          <w:gridCol w:w="1663"/>
                          <w:gridCol w:w="1946"/>
                          <w:gridCol w:w="2188"/>
                        </w:tblGrid>
                        <w:tr>
                          <w:trPr>
                            <w:trHeight w:val="285" w:hRule="atLeast"/>
                            <w:cantSplit w:val="true"/>
                          </w:trPr>
                          <w:tc>
                            <w:tcPr>
                              <w:tcW w:w="87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ział, 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               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797" w:type="dxa"/>
                              <w:gridSpan w:val="3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Heading4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LAN   NA      2005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ozdz.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Paragraf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               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T R E Ś Ć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OGÓŁEM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DOCHODY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DOTACJE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WŁASNE I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NA ZADANIA</w:t>
                              </w:r>
                            </w:p>
                          </w:tc>
                        </w:tr>
                        <w:tr>
                          <w:trPr>
                            <w:trHeight w:val="27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Heading2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UBWENCJE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ZLEC. I POWIERZ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OLNICTWO  I  ŁOWIECTWO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176.03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176.03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7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01010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Heading2"/>
                                <w:jc w:val="lef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Infrastruktura wodociągowa i sanitacyjna wsi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176.03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176.03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688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291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Środki bezzwrotne pochodzące z programów pomocy przedakcesyjnej Unii Europejskiej 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36.03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36.03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8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298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Finansowanie programów i projektów ze środków funduszy strukturalnych, Funduszu Spójności oraz Sekcji Gwarancji Europejskiego Funduszu Orientacji i Gwarancji Rolnej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20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20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299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Współfinansowanie programów i projektów ze środków funduszy strukturalnych, Funduszu Spójności oraz Sekcji Gwarancji Europejskiego Funduszu Orientacji i Gwarancji Rolnej 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0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0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020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LEŚNICTWO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02001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Gospodarka leśna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83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pływy z usług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00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TRANSPORT I ŁĄCZNOŚĆ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0016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Drogi publiczne gminne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49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pływy z innych opłat lokalnych pobieranych przez J.S.T. na podstawie  odrębnych ustaw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30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TURYSTYKA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.296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.296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3003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Zadania w zakresie upowszechniania turystyki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.296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.296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31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Środki bezzwrotne pochodzące z programów pomocy przedakcesyjnej Unii Europejskiej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.896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.896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70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Środki na dofinansowanie własnych zadań bieżących gmin pozyskane z innych źródeł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1.4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1.4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GOSPODARKA MIESZKANIOWA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73.18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73.18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0005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Gospodarka gruntami i nieruchomościami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73.18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73.18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47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pływy z opłat za zarząd i użytkowanie wieczyste nieruchomości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416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416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75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ochody z najmu i dzierżawy składników majątkowych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5.764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5.764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83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pływy z usług – czynsze z lokali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6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6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87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pływy ze sprzedaży składników majątkowych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00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00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0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ADMINISTRACJA PUBLICZNA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5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.4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2.600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011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Urzędy wojewódzkie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3.4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2.600</w:t>
                              </w:r>
                            </w:p>
                          </w:tc>
                        </w:tr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1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otacje celowe otrzymane z budżetu państwa na realizację zadań bieżących z zakresu administracji rządowej oraz innych zadań zleconych gminie ustawami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2.6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2.600</w:t>
                              </w:r>
                            </w:p>
                          </w:tc>
                        </w:tr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36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ochody jednostek samorządu terytorialnego związane z realizacją zadań z zakresu administracji rządowej oraz innych zadań zleconych ustawami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023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Urzędy gmin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6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6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69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pływy z różnych opłat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6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6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30" w:hRule="atLeast"/>
                          </w:trPr>
                          <w:tc>
                            <w:tcPr>
                              <w:tcW w:w="87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30"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1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30"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30"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URZĘDY NACZELNYCH ORGANÓW WŁADZY PAŃSTWOWEJ, KONTROLI I OCHRONY PRAWA ORAZ SĄDOWNICZEJ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200</w:t>
                              </w:r>
                            </w:p>
                            <w:p>
                              <w:pPr>
                                <w:pStyle w:val="NormalnyWeb"/>
                                <w:spacing w:lineRule="atLeast" w:line="30" w:before="28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200</w:t>
                              </w:r>
                            </w:p>
                            <w:p>
                              <w:pPr>
                                <w:pStyle w:val="NormalnyWeb"/>
                                <w:spacing w:lineRule="atLeast" w:line="30" w:before="28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101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Urzędy naczelnych organów władzy, kontroli i ochrony prawa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2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200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1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otacje celowe otrzymane z budżetu państwa na realizację zadań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2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200</w:t>
                              </w:r>
                            </w:p>
                          </w:tc>
                        </w:tr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ieżących z zakresu administracji rządowej oraz innych zadań zleconych gminie ustawami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4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BEZPIECZEŃSTWO PUBLICZNE I OCHRONA P.POŻ.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50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414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Obrona cywilna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50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1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/>
                            </w:tcPr>
                            <w:p>
                              <w:pPr>
                                <w:pStyle w:val="Heading1"/>
                                <w:spacing w:lineRule="atLeast" w:line="255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otacje celowe otrzymane z budżetu państwa na realizację zadań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50</w:t>
                              </w:r>
                            </w:p>
                          </w:tc>
                        </w:tr>
                        <w:tr>
                          <w:trPr>
                            <w:trHeight w:val="49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ieżących z zakresu administracji rządowej oraz innych zadań zleconych gminie ustawami.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706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6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DOCHODY OD OSÓB PRAWNYCH, OD OSÓB FIZYCZNYCH I INNYCH JEDNOSTEK NIE POSIADAJĄCYCH OSOBOWOŚCI PRAWNEJ ORAZ WYDATKI ZWIĄZANE Z ICH POBOREM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491.8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491.8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601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Wpływy z podatku dochodowego od osób fizycznych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5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5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35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datek od działalności gospodarczej osób fizycznych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opłacany w formie karty podatkowej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5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5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73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615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Wpływy z podatku rolnego, podatku leśnego, podatku od czynności cywilno prawnych, podatku od spadku i darowizn oraz podatków i opłat lokalnych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91.5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91.5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31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datek od nieruchomości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77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77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32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datek rolny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33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datek leśny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.6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.6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34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datek od środków transportowych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.5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.5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73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616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Wpływy z podatku rolnego, podatku leśnego, podatku od spadku i darowizn, od czynności cywilno – prawnych oraz podatków i opłat lokalnych od osób fizycznych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30.5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30.5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31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datek od nieruchomości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18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18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32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datek rolny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1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1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33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datek leśny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34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datek od środków transportowych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6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6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36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datek od spadków i darowizn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.5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.5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43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pływy z opłaty targowej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7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50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Heading1"/>
                                <w:spacing w:lineRule="atLeast" w:line="27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datek od czynności cywilno prawnych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2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2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91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Odsetki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9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618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Wpływy z innych opłat stanowiących dochody jednostek samorządu terytorialnego na podstawie ustaw 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5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5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41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Wpływy z opłaty skarbowej 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2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2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7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46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Heading1"/>
                                <w:spacing w:lineRule="atLeast" w:line="27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Wpływy z opłaty eksploatacyjnej                                                   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48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pływy z opłaty za zezwolenia na sprzedaż napojów alkoholowych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9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9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7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91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Odsetki od nieterminowych wpłat z tytułu podatku i opłat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7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621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Udziały gmin w podatkach stanowiących dochód budżetu państwa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89.8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89.8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01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datek dochodowy od osób fizycznych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74.375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74.375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02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datek dochodowy od osób prawnych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5.425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5.425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8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ÓŻNE ROZLICZENIA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.877.678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.877.678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9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801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Część oświatowa subwencji ogólnej dla jednostek samorządu terytorialnego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.519.362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.519.362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92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ubwencje ogólne z budżetu państwa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.519.362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.519.362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807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Część wyrównawcza subwencji ogólnej dla gmin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332.882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332.882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92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ubwencje ogólne z budżetu państwa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332.882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332.882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814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Różne rozliczenia finansowe 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.621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.621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92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Odsetki bankowe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.621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.621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831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Część równoważąca subwencji ogólnej dla gmin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7.813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7.813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92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ubwencje ogólne z budżetu państwa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7.813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7.813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1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OŚWIATA I WYCHOWANIE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38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38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101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Szkoły podstawowe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2.2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2.2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83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pływy z usług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2.2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2.2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104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Przedszkola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2.8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2.8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83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pływy z usług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2.8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2.8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195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Pozostała działalność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83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pływy z usług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7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2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Heading2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MOC  SPOŁECZNA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098.76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4.52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024.240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203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Ośrodki Wsparcia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13.27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13.270</w:t>
                              </w:r>
                            </w:p>
                          </w:tc>
                        </w:tr>
                        <w:tr>
                          <w:trPr>
                            <w:trHeight w:val="73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1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otacje celowe otrzymane z budżetu państwa na realizację zadań bieżących z zakresu administracji rządowej oraz innych zadań zleconych gminie ustawami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13.27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13.270</w:t>
                              </w:r>
                            </w:p>
                          </w:tc>
                        </w:tr>
                        <w:tr>
                          <w:trPr>
                            <w:trHeight w:val="49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212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Świadczenia rodzinne oraz składki na ubezpieczenia emerytalne i rentowe z ubezpieczenia społecznego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32.66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32.660</w:t>
                              </w:r>
                            </w:p>
                          </w:tc>
                        </w:tr>
                        <w:tr>
                          <w:trPr>
                            <w:trHeight w:val="73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1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otacje celowe otrzymane z budżetu państwa na realizację zadań bieżących z zakresu administracji rządowej oraz innych zadań zleconych gminie ustawami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32.66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32.660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73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213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Składki na ubezpieczenia zdrowotne opłacane za osoby pobierające niektóre świadczenia z pomocy społecznej oraz niektóre świadczenia rodzinne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.69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.690</w:t>
                              </w:r>
                            </w:p>
                          </w:tc>
                        </w:tr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1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otacje celowe otrzymane z budżetu państwa na realizację zadań bieżących z zakresu administracji rządowej oraz innych zadań zleconych gminie ustawami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.69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.690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214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Zasiłki i pomoc w naturze oraz składki na ubezpieczenia społeczne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6.17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2.55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3.620</w:t>
                              </w:r>
                            </w:p>
                          </w:tc>
                        </w:tr>
                        <w:tr>
                          <w:trPr>
                            <w:trHeight w:val="73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1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otacje celowe otrzymane z budżetu państwa na realizację zadań bieżących z zakresu administracji rządowej oraz innych zadań zleconych gminie ustawami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3.62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3.620</w:t>
                              </w:r>
                            </w:p>
                          </w:tc>
                        </w:tr>
                        <w:tr>
                          <w:trPr>
                            <w:trHeight w:val="49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3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otacje celowe otrzymane z budżetu państwa na realizację własnych zadań bieżących gmin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.55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.55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7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219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Heading2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Ośrodki pomocy społecznej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8.87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8.87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3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otacje celowe otrzymane z budżetu państwa na realizację własnych zadań bieżących gmin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8.42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8.42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9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70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Środki na dofinansowanie własnych zadań bieżących gmin pozyskane z innych źródeł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295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Pozostała działalność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.1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.1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9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31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otacje celowe otrzymane z gminy na zadania bieżące realizowane na podstawie porozumień między jednostkami samorządu terytorial.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.1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.1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4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EDUKACYJNA OPIEKA WYCHOWAWCZA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0.648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0.648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401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Świetlice szkolne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6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6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83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pływy z usług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6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6.00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415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Pomoc materialna dla uczniów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.648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.648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7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318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Heading1"/>
                                <w:spacing w:lineRule="atLeast" w:line="27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Finansowanie programów ze środków funduszy strukturalnych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.11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.11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9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319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spółfinansowanie programów i projektów realizowanych ze środków strukturalnych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9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9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9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70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Środki na dofinansowanie własnych zadań bieżących gmin pozyskane z innych źródeł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548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548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00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GOSPODARKA KOMUNALNA I OCHRONA ŚRODOWISKA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75.751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75.751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0001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Gospodarka ściekowa i ochrona wód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6.887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6.887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291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Środki bezzwrotne pochodzące z programów pomocy przedakcesyjnej Unii Europejskiej 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55.746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55.746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87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292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spółfinansowanie programów ze środków bezzwrotnych pochodzących z Unii Europejskiej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141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141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0003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Oczyszczanie miast i wsi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8.864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8.864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830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pływy z usług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8.864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8.864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26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KULTURA FIZYCZNA I SPORT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5.207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5.207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2605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Zadania w zakresie kultury fizycznej i sportu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5.207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5.207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95" w:hRule="atLeast"/>
                          </w:trPr>
                          <w:tc>
                            <w:tcPr>
                              <w:tcW w:w="87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291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Środki bezzwrotne pochodzące z programów pomocy przedakcesyjnej Unii Europejskiej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5.207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5.207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AZEM DOCHODY: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1.365.000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0.276.710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088.290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87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5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64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94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18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nyWeb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---------------------------------------------------------------------------------------------------------------------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 xml:space="preserve">Załącznik Nr 2 </w:t>
                        </w: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do Uchwały Budżetowej Nr XXIII/151/05 z dnia 18 marca 2005 r. Rady Gminy Żegocina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                                                                                          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>WYDATKI BUDŻETOWE GMINY ŻEGOCINA NA ROK 2005</w:t>
                        </w:r>
                      </w:p>
                      <w:tbl>
                        <w:tblPr>
                          <w:tblW w:w="141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1027"/>
                          <w:gridCol w:w="1028"/>
                          <w:gridCol w:w="7796"/>
                          <w:gridCol w:w="1430"/>
                          <w:gridCol w:w="1430"/>
                          <w:gridCol w:w="1431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1027" w:type="dxa"/>
                              <w:vMerge w:val="restart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Dział,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ozdział</w:t>
                              </w:r>
                            </w:p>
                          </w:tc>
                          <w:tc>
                            <w:tcPr>
                              <w:tcW w:w="1028" w:type="dxa"/>
                              <w:vMerge w:val="restart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Heading3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Paragraf</w:t>
                              </w:r>
                            </w:p>
                          </w:tc>
                          <w:tc>
                            <w:tcPr>
                              <w:tcW w:w="7796" w:type="dxa"/>
                              <w:vMerge w:val="restart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Heading3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Heading3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Treść</w:t>
                              </w:r>
                            </w:p>
                          </w:tc>
                          <w:tc>
                            <w:tcPr>
                              <w:tcW w:w="4291" w:type="dxa"/>
                              <w:gridSpan w:val="3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Plan na 2005 r.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1027" w:type="dxa"/>
                              <w:vMerge w:val="continue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028" w:type="dxa"/>
                              <w:vMerge w:val="continue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7796" w:type="dxa"/>
                              <w:vMerge w:val="continue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Ogółem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Zadania własne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Zadania zlecon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OLNICTWO I ŁOWIECTWO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748.5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748.5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01010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Infrastruktura wodociągowa i sanitacyjna wsi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747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747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747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747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50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wydatki inwestycyjne jednostek budżetowych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5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5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58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wydatki inwestycyjne - finansowanie ze środków funduszy strukturalnych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2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2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59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wydatki inwestycyjne – współfinansowanie projektów realizowanych ze środków funduszy strukturalnych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92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92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01030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Izby rolnicz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5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5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5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5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173" w:hRule="atLeast"/>
                          </w:trPr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173"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00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173"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173"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WYTWARZANIE  I ZAOPATRYWANIE  W  ENERGIĘ ELEKTRYCZNĄ, GAZ  I WODĘ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173"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6.8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173"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6.8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173"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0002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Dostarczanie wody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6.8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6.8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6.8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6.8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650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otacja przedmiotowa z budżetu dla zakładu budżetowego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6.8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6.8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 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600 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TRANSPORT I ŁĄCZNOŚĆ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40.2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40.2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0016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Drogi publiczne gminn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20.2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20.2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 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0.2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0.2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w tym: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nagrodzenia i pochodne od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7.22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7.22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50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wydatki inwestycyjne jednostek budżetowych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0017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Drogi wewnętrzn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30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TURYSTYKA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4.4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4.4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3003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Zadania w zakresie upowszechniania turystyki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4.4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4.4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4.4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4.4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GOSPODARKA MIESZKANIOWA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1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1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0005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Gospodarka gruntami i nieruchomościami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1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1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50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wydatki inwestycyjne jednostek budżetowych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DZIAŁALNOŚĆ USŁUGOWA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1004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Plany zagospodarowania przestrzennego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0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ADMINISTRACJA PUBLICZNA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091.2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028.6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2.6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011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Urzędy wojewódzki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16.5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3.9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2.6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16.5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3.9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2.6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nagrodzenia i pochodne wynagrodzeń – zadania zlecon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2.6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2.6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nagrodzenia i pochodne od wynagrodzeń – zadania własn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0.1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0.1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022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ady gmin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3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3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3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3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023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Urzędy gmin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31.7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31.7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31.7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31.7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w tym: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46.5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46.5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1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URZĘDY NACZELNYCH ORGANÓW WŁADZY KONTROLI OCHRONY PRAWA ORAZ SĄDOWNICTWA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2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2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101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Urzędy naczelnych organów władzy państwowej, kontroli i ochrony prawa.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2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2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a)  wydatki bieżące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2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2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4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BEZPIECZEŃSTWO PUBLICZNE I OCHR.  P. POŻ.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5.25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5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412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Ochotnicze straże pożarn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5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5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 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5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5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.38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.38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 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414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Heading4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Obrona cywilna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 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 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6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DOCHODY OD OSÓB PRAWNYCH, OD OSÓB FIZYCZNYCH I OD INNYCH JEDNOSTEK NIE POSIADAJĄCYCH OSOBOWOŚCI PRAWNEJ ORAZ WYDATKI ZWIĄZANE Z ICH POBOREM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5.938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5.938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647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Pobór podatków, opłat i niepodatkowych należności budżetowych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5.938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5.938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5.938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5.938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 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1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1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7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OBSŁUGA DŁUGU PUBLICZNEGO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9.799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9.799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702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Obsługa papierów wartościowych, kredytów i pożyczek jednostek samorządu terytorialnego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9.799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9.799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9.799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9.799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010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rozliczenia z bankami związane z obsługa długu publicznego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070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odsetki od pożyczek i kredytów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4.799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4.799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8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ÓŻNE ROZLICZENIA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5818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ezerwy ogólne i cel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810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Rezerwa ogólna budżetu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1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OŚWIATA I WYCHOWANI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.999.532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.999.532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101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Szkoły podstaw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.240.08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.240.08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a) wydatki bieżące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.396.78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.396.78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993.365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993.365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48.3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48.3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50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- wydatki inwestycyjne jednostek budżetowych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43.3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43.3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60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zakupy inwestycyjn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104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Przedszkola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89.7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89.7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a) wydatki bieżące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85.2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85.2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30.47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30.47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.5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.5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50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wydatki inwestycyjne jednostek budżetowych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.5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.5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110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Gimnazja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053.199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053.199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a) wydatki bieżące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053.199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053.199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93.159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93.159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113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Dowożenie uczniów do szkół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0.7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0.7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a) wydatki bieżące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0.7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0.7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9.88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9.88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114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Zespoły  obsługi ekonomiczno-administracyjne szkół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31.015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31.015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a) wydatki bieżące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6.015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6.015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8.242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8.242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60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wydatki na zakupy inwestycyjne jednostek budżetowych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120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Licea ogólnokształc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24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24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a) wydatki bieżące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24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24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52.119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52.119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130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Szkoły zawod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66.638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66.638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a) wydatki bieżące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66.638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66.638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8.288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8.288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146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Dokształcanie i doskonalenie nauczycieli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a) wydatki bieżące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195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Pozostała działalność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5.2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5.2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5.2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5.2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1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OCHRONA ZDROWIA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6.997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6.997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154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Przeciwdziałanie alkoholizmowi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6.997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6.997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a) wydatki bieżące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6.997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6.997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.5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.5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2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POMOC  SPOŁECZNA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260.69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36.45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024.2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203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Ośrodki wsparcia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13.27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13.2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a) wydatki bieżące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13.27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13.2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0.2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0.2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212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Świadczenia rodzinne oraz składki na ubezpieczenia emerytalne i rentowe z ubezpieczenia społecznego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32.66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32.6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32.66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32.6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9.06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9.0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213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Składki na ubezpieczenia zdrowotne opłacane za osoby pobierające niektóre świadczenia z pomocy społecznej oraz niektóre świadczenia rodzinn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.69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.6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a) wydatki bieżące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.69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.6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214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Zasiłki i pomoc w naturze oraz składki na ubezpieczenia społeczne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36.17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2.55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3.6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36.17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2.55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3.6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7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7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-  zasiłki i pomoc w naturze oraz składki na ubezpieczenia –    zadanie zlecone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1.92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1.9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zasiłki  i pomoc w naturze – zadanie własn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2.55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2.55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215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Dodatki mieszkani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8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8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8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8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219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Ośrodki pomocy społecznej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13.13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13.13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13.13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13.13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wynagrodzenia i pochodne wynagrodzeń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5.7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5.7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228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Usługi opiekuńcze i specjalistyczne usługi opiekuńcz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6.47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6.47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6.47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6.47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nagrodzenia 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4.94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4.94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 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295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Pozostała działalność – (dożywianie dzieci)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6.3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6.3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6.3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6.3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4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EDUKACYJNA OPIEKA WYCHOWAWCZA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97.178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97.178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401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Świetlice szkoln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89.53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89.53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89.53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89.53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55.05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55.05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415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Pomoc materialna dla uczniów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.648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.648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.648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.648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00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GOSPODARKA KOMUNALNA I OCHRONA ŚRODOWISKA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321.149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321.149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0001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Gospodarka ściekowa i ochrona wód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155.995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155.995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155.995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155.995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50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wydatki inwestycyjne jednostek budżetowych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5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5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51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wydatki inwestycyjne jednostek budżetowych - SAPARD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55.746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55.746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52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wydatki inwestycyjne – współfinansowanie Programu SAPARD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85.249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85.249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90003 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Oczyszczanie miast i wsi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2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2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2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2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nagrodzenia i pochodne wynagrodzeń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0.3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0.3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0004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Utrzymanie zieleni w miastach i gminach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0015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Oświetlenie ulic placów i dróg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9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9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pad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9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9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0095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Pozostała działalność – (cmentarze wojenne)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154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154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154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154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21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KULTURA I OCHRONA  DZIEDZICTWA NARODOWEGO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1.2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1.2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2113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Centra kultury i sztuki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21.2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21.2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1.2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1.2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480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otacja podmiotowa z budżetu dla instytucji kultury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1.2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1.2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2116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Biblioteka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480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otacja podmiotowa z budżetu dla instytucji kultury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26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KULTURA FIZYCZNE I SPORT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2605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Zadania w zakresie kultury fizycznej i sportu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) wydatki bieżąc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820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- dotacja celowa z budżetu na finansowanie zadań zleconych stowarzyszeniom 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0.00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0.00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) wydatki majątkowe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27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2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AZEM WYDATKI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2.520.033</w:t>
                              </w:r>
                            </w:p>
                          </w:tc>
                          <w:tc>
                            <w:tcPr>
                              <w:tcW w:w="143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1.431.743</w:t>
                              </w:r>
                            </w:p>
                          </w:tc>
                          <w:tc>
                            <w:tcPr>
                              <w:tcW w:w="14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088.2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nyWeb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----------------------------------------------------</w:t>
                        </w:r>
                      </w:p>
                      <w:p>
                        <w:pPr>
                          <w:pStyle w:val="NormalnyWeb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Załącznik nr 3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do Uchwały Budżetowej Nr XXIII/151/05 z dnia 18 marca 2004 r. Rady Gminy Żegocina</w:t>
                          <w:br/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PLAN PRZYCHODÓW I ROZCHODÓW BUDŻETU GMINY ŻEGOCINA NA 2005 ROK</w:t>
                          <w:br/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 xml:space="preserve">A. DOCHODY 11.365.000 </w:t>
                          <w:br/>
                          <w:br/>
                          <w:t xml:space="preserve">B. WYDATKI 12.520.033 </w:t>
                          <w:br/>
                          <w:br/>
                          <w:t>B.1. Wydatki bieżące 8.694.238</w:t>
                          <w:br/>
                          <w:t>B.2. Wydatki majątkowe 3.825.795</w:t>
                          <w:br/>
                          <w:br/>
                          <w:t>C. DEFICYT - 1.155.033</w:t>
                          <w:br/>
                          <w:br/>
                          <w:t>F. FINANSOWANIE (P – R) 1.155.033</w:t>
                          <w:br/>
                          <w:br/>
                          <w:t>P. PRZYCHODY BUDŻETU OGÓŁEM 1.743.465</w:t>
                          <w:br/>
                          <w:br/>
                          <w:t>z tego:</w:t>
                          <w:br/>
                          <w:br/>
                          <w:t>1. Kredyty 1.418.000</w:t>
                          <w:br/>
                          <w:t>- rozbudowa SP Bytomsko 560.000</w:t>
                          <w:br/>
                          <w:t>- budowa wodociągu Łąkta Górna 858.000</w:t>
                          <w:br/>
                          <w:t xml:space="preserve">2. Pożyczki z WFOŚ i GW 171.149 </w:t>
                          <w:br/>
                          <w:t>- budowa zagrodowych oczyszczalni ścieków 171.149</w:t>
                          <w:br/>
                          <w:t>2. Pozostałość środków z lat ubiegłych 154.316</w:t>
                          <w:br/>
                          <w:t xml:space="preserve">z rozliczenia przychodów i rozchodów </w:t>
                          <w:br/>
                          <w:br/>
                          <w:t>R. ROZCHODY BUDŻETU OGÓŁEM 588.432</w:t>
                          <w:br/>
                          <w:br/>
                          <w:t>z tego:</w:t>
                          <w:br/>
                          <w:br/>
                          <w:t>1. Spłaty pożyczek 56.086</w:t>
                          <w:br/>
                          <w:t>2. Spłata kredytu 532.346</w:t>
                        </w:r>
                      </w:p>
                      <w:p>
                        <w:pPr>
                          <w:pStyle w:val="NormalnyWeb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----------------------------------------------------------</w:t>
                        </w:r>
                      </w:p>
                      <w:p>
                        <w:pPr>
                          <w:pStyle w:val="NormalnyWeb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Załącznik nr 4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do Uchwały Budżetowej Nr XXIII/151/05 z dnia 18 marca 2005 r. Rady Gminy Żegocina</w:t>
                          <w:br/>
                          <w:br/>
                          <w:t>DOCHODY I WYDATKI ZWIĄZANE Z REALIZACJĄ ZADAŃ ZLECONYCH Z ZAKRESU ADMINISTRACJI RZĄDOWEJ ORAZ INNYCH ZADAŃ ZLECONYCH USTAWAMI NA ROK 2005</w:t>
                          <w:br/>
                          <w:br/>
                          <w:t>DOCHODY:</w:t>
                          <w:br/>
                          <w:br/>
                          <w:t xml:space="preserve">Dz. 750 rozdz. 75011 § 2010 62.600 </w:t>
                          <w:br/>
                          <w:t xml:space="preserve">Dz. 751 rozdz. 75101 § 2010 1.200 </w:t>
                          <w:br/>
                          <w:t>Dz. 754 rozdz. 75414 § 2010 250</w:t>
                          <w:br/>
                          <w:t>Dz. 852 rozdz. 85203 § 2010 213.270</w:t>
                          <w:br/>
                          <w:t xml:space="preserve">Dz. 852 rozdz. 85212 § 2010 732.660 </w:t>
                          <w:br/>
                          <w:t>Dz. 852 rozdz. 85213 § 2010 4.690</w:t>
                          <w:br/>
                          <w:t>Dz. 852 rozdz. 85214 § 2010 73.620</w:t>
                          <w:br/>
                          <w:br/>
                          <w:t>Razem dotacje celowe otrzymane z budżetu państwa na realizację zadań bieżących w zakresie administracji rządowej oraz innych</w:t>
                          <w:br/>
                          <w:t>zadań zleconych gminie ustawowo 1.088.290.</w:t>
                          <w:br/>
                          <w:br/>
                          <w:t>WYDATKI:</w:t>
                          <w:br/>
                          <w:br/>
                          <w:t>Dz. 750 rozdz. 75011 § 4010 – wynagrodzenia osobowe pracowników 52.300</w:t>
                          <w:br/>
                          <w:t>rozdz. 75011 § 4110 – składki na ubezpieczenie społeczne 9.020</w:t>
                          <w:br/>
                          <w:t>rozdz. 75011 § 4120 – składki na Fundusz Pracy 1.280</w:t>
                          <w:br/>
                          <w:t>-----------------------------------------------------------------------------------------------------------------</w:t>
                          <w:br/>
                          <w:t>Razem rozdz. 75011 62.600</w:t>
                          <w:br/>
                          <w:br/>
                          <w:t>Razem Dz. 750 62.600</w:t>
                          <w:br/>
                          <w:br/>
                          <w:t>Dz. 751 rozdz. 75101 § 4300 – zakup usług pozostałych 950</w:t>
                          <w:br/>
                          <w:t>rozdz. 75101 § 4110 – składki na ubezpieczenie społeczne 200</w:t>
                          <w:br/>
                          <w:t>rozdz. 75101 § 4120 – składki na Fundusz Pracy 50</w:t>
                          <w:br/>
                          <w:t>Razem Dz. 751 1.200</w:t>
                          <w:br/>
                          <w:br/>
                          <w:t>Dz. 754 rozdz. 75414 § 4210 – zakup materiałów 100</w:t>
                          <w:br/>
                          <w:t>rozdz. 75414 § 4300 – zakup pozostałych usług 150</w:t>
                          <w:br/>
                          <w:t>Razem Dz. 754 250</w:t>
                          <w:br/>
                          <w:br/>
                          <w:t xml:space="preserve">Dz. 852 rozdz. 85203 § 4010 – wynagrodzenia osobowe pracowników 60.000 </w:t>
                          <w:br/>
                          <w:t xml:space="preserve">rozdz. 85203 § 4110 – składki na ubezpieczenia społeczne 10.700 </w:t>
                          <w:br/>
                          <w:t>rozdz. 85203 § 4120 – składki na Fundusz Pracy 1.500</w:t>
                          <w:br/>
                          <w:t>rozdz. 85203 § 4170 – wynagrodzenia bezosobowe 28.000</w:t>
                          <w:br/>
                          <w:t>rozdz. 85203 § 4210 – zakup materiałów i wyposażenia 63.000</w:t>
                          <w:br/>
                          <w:t xml:space="preserve">rozdz. 85203 § 4230 – zakup leków i materiałów zdrowotnych 600 </w:t>
                          <w:br/>
                          <w:t>rozdz. 85203 § 4260 – zakup energii 34.000</w:t>
                          <w:br/>
                          <w:t>rozdz. 85203 § 4270 – zakup usług remontowych 1.000</w:t>
                          <w:br/>
                          <w:t>rozdz. 85203 § 4280 – zakup usług zdrowotnych 300</w:t>
                          <w:br/>
                          <w:t>rozdz. 85203 § 4300 – zakup pozostałych usług 10.380</w:t>
                          <w:br/>
                          <w:t>rozdz. 85203 § 4410 – podróże służbowe krajowe 700</w:t>
                          <w:br/>
                          <w:t>rozdz. 85203 § 4430 – różne opłaty i składki 1.000</w:t>
                          <w:br/>
                          <w:t>rozdz. 85203 § 4440 – odpisy na zakładowy fund. świad. socjalnych 2.090</w:t>
                          <w:br/>
                          <w:t xml:space="preserve">Razem rozdział 85203 213.270 </w:t>
                          <w:br/>
                          <w:br/>
                          <w:t>Dz. 852 rozdz. 85212 § 3110 – świadczenia społeczne 708.200</w:t>
                          <w:br/>
                          <w:t>rozdz. 85212 § 4010 – wynagrodzenia osobowe pracowników 6.110</w:t>
                          <w:br/>
                          <w:t>rozdz. 85212 § 4110 – składki na ubezpieczenia społeczne 12.600</w:t>
                          <w:br/>
                          <w:t>rozdz. 85212 § 4120 – składki na fundusz pracy 150</w:t>
                          <w:br/>
                          <w:t>rozdz. 85212 § 4170 – wynagrodzenia bezosobowe 200</w:t>
                          <w:br/>
                          <w:t>rozdz. 85212 § 4210 – zakup materiałów i wyposażenia 2.000</w:t>
                          <w:br/>
                          <w:t>rozdz. 85212 § 4300 – zakup pozostałych usług 3.400</w:t>
                          <w:br/>
                          <w:t>Razem rozdz. 85212 732.660</w:t>
                          <w:br/>
                          <w:br/>
                          <w:t>Dz. 852 rozdz. 85213 § 4130 – składki na ubezpieczenia zdrowotne 4.690</w:t>
                          <w:br/>
                          <w:br/>
                          <w:t>Dz. 852 rozdz. 85214 § 3110 – zasiłki i pomoc w naturze 71.920</w:t>
                          <w:br/>
                          <w:t>rozdz. 85214 § 4110 – składki na ubezpieczenia społeczne 1.700</w:t>
                          <w:br/>
                          <w:t>Razem rozdział 85214 73.620</w:t>
                          <w:br/>
                          <w:t xml:space="preserve">Razem Dz. 852 1.024.240 </w:t>
                          <w:br/>
                          <w:br/>
                          <w:t xml:space="preserve">RAZEM WYDATKI 1.088.290 </w:t>
                          <w:br/>
                          <w:br/>
                          <w:t>Dochody związane z realizacją zadań zlecanych jednostkom</w:t>
                          <w:br/>
                          <w:t xml:space="preserve">samorządu terytorialnego. 9.580 </w:t>
                          <w:br/>
                          <w:br/>
                          <w:t>Dz. 750 rozdz. 75011 § 2350 8.900</w:t>
                          <w:br/>
                          <w:t>- Urzędy Wojewódzkie – wpływy z opłat za wydawanie</w:t>
                          <w:br/>
                          <w:t>dowodów osobistych.</w:t>
                          <w:br/>
                          <w:br/>
                          <w:t>Dz. 852 rozdz. 85203 § 2035 680</w:t>
                          <w:br/>
                          <w:t>- Ośrodki wsparcia – odpłatność za pobyt w ośrodku</w:t>
                        </w:r>
                      </w:p>
                      <w:p>
                        <w:pPr>
                          <w:pStyle w:val="NormalnyWeb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------------------------------------------------------------</w:t>
                        </w:r>
                      </w:p>
                      <w:p>
                        <w:pPr>
                          <w:pStyle w:val="NormalnyWeb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Załącznik nr 5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do Uchwały Budżetowej Nr XXIII/151/05 z dnia 18 marca 2005 r. Rady Gminy Żegocina</w:t>
                          <w:br/>
                          <w:br/>
                          <w:t>DOCHODY I WYDATKI NA ZADANIA REALIZOWANE NA PODSTAWIE POROZUMIEŃ Z INNYMI JEDNOSTKAMI SAMORZĄDU TERYTORIALNEGO</w:t>
                          <w:br/>
                          <w:br/>
                          <w:t>DOCHODY:</w:t>
                          <w:br/>
                          <w:br/>
                          <w:t xml:space="preserve">Dz. 852 rozdz. 85295 § 2310 3.100 </w:t>
                          <w:br/>
                          <w:t>- dotacje celowe na zadania otrzymane z gminy na zadania bieżące realizowane na podstawie porozumień między jednostkami samorządu terytorialnego</w:t>
                          <w:br/>
                          <w:br/>
                          <w:t>WYDATKI:</w:t>
                          <w:br/>
                          <w:br/>
                          <w:t>Dz. 852 rozdz. 85295 § 3110 – świadczenia społeczne 3.100</w:t>
                          <w:br/>
                          <w:br/>
                          <w:t>---------------------------------------------------------</w:t>
                        </w:r>
                      </w:p>
                      <w:p>
                        <w:pPr>
                          <w:pStyle w:val="NormalnyWeb"/>
                          <w:ind w:right="1174" w:hanging="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Załącznik nr 6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do Uchwały Budżetowej Nr XXIII/151/05 z dnia 18 marca 2005 r. Rady gminy Żegocina</w:t>
                          <w:br/>
                          <w:br/>
                          <w:t>DOCHODY I WYDATKI ZWIĄZANE Z REALIZACJĄ ZADAŃ OKREŚLONYCH W PROGRAMIE PROFILAKTYKI ROZWIĄZYWANIA PROBLEMÓW ALKOHOLOWYCH.</w:t>
                          <w:br/>
                          <w:br/>
                          <w:br/>
                          <w:t>DOCHODY: DZIAŁ ROZDZ. PARAG. KWOTA</w:t>
                          <w:br/>
                          <w:br/>
                          <w:t xml:space="preserve">1. Dochody za wydawanie zezwoleń na sprzedaż napojów alkoholowych      756       75618          0480       39.000 </w:t>
                          <w:br/>
                          <w:br/>
                          <w:t xml:space="preserve">Razem: 39.000 </w:t>
                          <w:br/>
                          <w:br/>
                          <w:t>WYDATKI:</w:t>
                          <w:br/>
                          <w:br/>
                          <w:t>1. Przeciwdziałanie alkoholizmowi</w:t>
                          <w:br/>
                          <w:t xml:space="preserve">Wydatki bieżące 851 85154 46.997 </w:t>
                          <w:br/>
                          <w:t>w tym:</w:t>
                          <w:br/>
                          <w:t>- wynagrodzenia i pochodne wynagrodzeń 10.500</w:t>
                        </w:r>
                      </w:p>
                      <w:p>
                        <w:pPr>
                          <w:pStyle w:val="NormalnyWeb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-------------------------------------------------</w:t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Załącznik nr 7 d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o Uchwały Budżetowej Nr XXIII/151/05 z dnia 18 marca 2005 r. Rady Gminy Żegocina</w:t>
                          <w:br/>
                          <w:br/>
                          <w:t>WYDATKI MAJĄTKOWE GMINY ŻEGOCINA W 2005 R.</w:t>
                          <w:br/>
                          <w:br/>
                          <w:t xml:space="preserve">Wydatki majątkowe ogółem: 3.825.795 </w:t>
                          <w:br/>
                          <w:br/>
                          <w:t>w tym:</w:t>
                          <w:br/>
                          <w:br/>
                          <w:t xml:space="preserve">Dz. 010 - ROLNICTWO I ŁOWIECTWO 1.747.000 </w:t>
                          <w:br/>
                          <w:br/>
                          <w:t xml:space="preserve">Dz. 010 rozdz. 01010 § 6050 35.000 </w:t>
                          <w:br/>
                          <w:t>- budowa zbiornika retencyjnego Rozdziele 35.000</w:t>
                          <w:br/>
                          <w:t>Dz. 010 rozdz. 01010 § 6058 720.000</w:t>
                          <w:br/>
                          <w:t xml:space="preserve">rozdz. 01010 § 6059 992.000 </w:t>
                          <w:br/>
                          <w:t xml:space="preserve">- budowa sieci wodociągowej w Łąkcie Górnej. </w:t>
                          <w:br/>
                          <w:t xml:space="preserve">- </w:t>
                          <w:br/>
                          <w:br/>
                          <w:t xml:space="preserve">Dz. 600 – TRANSPORT I ŁĄCZNOŚĆ 50.000 </w:t>
                          <w:br/>
                          <w:br/>
                          <w:t xml:space="preserve">Dz. 600 rozdz. 60016 § 6050 50.000 </w:t>
                          <w:br/>
                          <w:t xml:space="preserve">- budowa chodników 50.000 </w:t>
                          <w:br/>
                          <w:br/>
                          <w:t>Dz. 700 – GOSPODARKA MIESZKANIOWA 20.000</w:t>
                          <w:br/>
                          <w:br/>
                          <w:t>Dz. 700 rozdz. 70005 § 6050 20.000</w:t>
                          <w:br/>
                          <w:t>- remont budynku mienia gminnego w Bełdnie 20.000</w:t>
                          <w:br/>
                          <w:br/>
                          <w:t>Dz. 801 - OŚWIATA I WYCHOWANIE 852.800</w:t>
                          <w:br/>
                          <w:br/>
                          <w:t xml:space="preserve">Dz. 801 rozdz. 80101 § 6050 848.300 </w:t>
                          <w:br/>
                          <w:t>- budowa SP Bytomsko 800.000</w:t>
                          <w:br/>
                          <w:t>- budowa sali gimnastycznej Rozdziele 43.300</w:t>
                          <w:br/>
                          <w:br/>
                          <w:t>rozdz. 80101 § 6060 5.000</w:t>
                          <w:br/>
                          <w:t xml:space="preserve">- zakup komputerów 5.000 </w:t>
                          <w:br/>
                          <w:br/>
                          <w:t xml:space="preserve">Dz. 801 rozdz. 80104 § 6050 4.500 </w:t>
                          <w:br/>
                          <w:t>- Przedszkole Publiczne Żegocina 4.500</w:t>
                          <w:br/>
                          <w:br/>
                          <w:t>Dz. 900 – GOSPODARKA KOMUNALNE</w:t>
                          <w:br/>
                          <w:t>I OCHRONA ŚRODOWISKA 1.155.995</w:t>
                          <w:br/>
                          <w:br/>
                          <w:t>Dz. 900 rozdz. 90001 § 6050 15.000</w:t>
                          <w:br/>
                          <w:t>rozdz. 90001 § 6051 855.746</w:t>
                          <w:br/>
                          <w:t>rozdz. 90001 § 6052 285.249 budowa zagrodowych oczyszczalni ścieków</w:t>
                          <w:br/>
                          <w:br/>
                          <w:t>Razem: 3.825.795</w:t>
                          <w:br/>
                          <w:t>-----------------------------------------------</w:t>
                          <w:br/>
                  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Załącznik nr 8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Uchwały Budżetowej Nr XXIII/151/05 z dnia 18 marca 2005 r. Rady Gminy Żegocina</w:t>
                        </w:r>
                      </w:p>
                      <w:p>
                        <w:pPr>
                          <w:pStyle w:val="Heading1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Limit wydatków na wieloletnie programy inwestycyjne Gminy Żegocina na lata 2005 – 2007</w:t>
                        </w:r>
                      </w:p>
                      <w:tbl>
                        <w:tblPr>
                          <w:tblW w:w="1426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478"/>
                          <w:gridCol w:w="1574"/>
                          <w:gridCol w:w="1185"/>
                          <w:gridCol w:w="759"/>
                          <w:gridCol w:w="803"/>
                          <w:gridCol w:w="915"/>
                          <w:gridCol w:w="1241"/>
                          <w:gridCol w:w="759"/>
                          <w:gridCol w:w="848"/>
                          <w:gridCol w:w="742"/>
                          <w:gridCol w:w="1257"/>
                          <w:gridCol w:w="772"/>
                          <w:gridCol w:w="827"/>
                          <w:gridCol w:w="742"/>
                          <w:gridCol w:w="1363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top w:val="single" w:sz="8" w:space="0" w:color="000000"/>
                                <w:left w:val="single" w:sz="12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rzybliżona</w:t>
                              </w:r>
                            </w:p>
                          </w:tc>
                          <w:tc>
                            <w:tcPr>
                              <w:tcW w:w="11028" w:type="dxa"/>
                              <w:gridSpan w:val="12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Nakłady w poszczególnych latach w rozbiciu na źródła finansowania (w tys. zł.)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Lp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Nazwa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artość</w:t>
                              </w:r>
                            </w:p>
                          </w:tc>
                          <w:tc>
                            <w:tcPr>
                              <w:tcW w:w="3718" w:type="dxa"/>
                              <w:gridSpan w:val="4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05 r.</w:t>
                              </w:r>
                            </w:p>
                          </w:tc>
                          <w:tc>
                            <w:tcPr>
                              <w:tcW w:w="3606" w:type="dxa"/>
                              <w:gridSpan w:val="4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06 r.</w:t>
                              </w:r>
                            </w:p>
                          </w:tc>
                          <w:tc>
                            <w:tcPr>
                              <w:tcW w:w="3704" w:type="dxa"/>
                              <w:gridSpan w:val="4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07 r.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zadania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zadania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dżet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środki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kredyt 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top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inne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dżet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środki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kredyt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top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inne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dżet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Środki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kredyt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inne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łasny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moc.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i pożyczki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środki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łasny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moc.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środki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łasny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moc.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środki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4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5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Rozbudowa Szkoły Podstawowej w Bytomsku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7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60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10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dowa zbiornika retencyjnego     w Rozdzielu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dowa kanalizacji sanitarnej Rozdziele, Żegocina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115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80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dowa boiska sportowego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Żegocinie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dowa chodników Rozdziele, Łąkta Górna, Żegocina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35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50 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0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00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00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Rekultywacja wysypiska śmieci w Łąkcie Górnej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Modernizacja oczyszczalni ścieków w Łąkcie Górnej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00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00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Urządzenie źródełka wody mineralnej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Remont budynku mienia komunalnego w Bełdnie dla potrzeb „szkoły ginących zawodów” wraz z wykonaniem placów zabaw dla dzieci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3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2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35 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Remont dachu sali gimnastycznej w Żegocinie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1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Modernizacja kotłowni szkoły w Łąkcie Górnej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dowa kanalizacji sanitarnej w Rozdzielu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300  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3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dowa sali gimnastycznej w Rozdzielu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5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3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2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4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Remont dachu sali gimnastycznej w Zegocinie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5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dowa boiska sportowego  w Łąkcie Górnej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6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dowa sali gimnastycznej w Bytomsku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7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Modernizacja kotłowni w szkole w Ląkcie Górnej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8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Remont parkingu w Żegocinie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9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dowa wodociągu Rozdziele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Modernizacja sieci wodociągowej w Żegocinie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1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ocieplenie budynku szkoły w Rozdzielu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2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Remont dachu przedszkola w Żegocinie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3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Remont Domu Nauczyciela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478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.24.</w:t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dowa wodociągu Bytomsko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00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280" w:after="28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280" w:after="28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0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40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2052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</w:tcBorders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azem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85" w:type="dxa"/>
                              <w:tcBorders>
                                <w:left w:val="single" w:sz="12" w:space="0" w:color="000000"/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7.045 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03</w:t>
                              </w:r>
                            </w:p>
                          </w:tc>
                          <w:tc>
                            <w:tcPr>
                              <w:tcW w:w="80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3</w:t>
                              </w:r>
                            </w:p>
                          </w:tc>
                          <w:tc>
                            <w:tcPr>
                              <w:tcW w:w="91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60</w:t>
                              </w:r>
                            </w:p>
                          </w:tc>
                          <w:tc>
                            <w:tcPr>
                              <w:tcW w:w="1241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242</w:t>
                              </w:r>
                            </w:p>
                          </w:tc>
                          <w:tc>
                            <w:tcPr>
                              <w:tcW w:w="759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12</w:t>
                              </w:r>
                            </w:p>
                          </w:tc>
                          <w:tc>
                            <w:tcPr>
                              <w:tcW w:w="84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15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70</w:t>
                              </w:r>
                            </w:p>
                          </w:tc>
                          <w:tc>
                            <w:tcPr>
                              <w:tcW w:w="1257" w:type="dxa"/>
                              <w:tcBorders>
                                <w:bottom w:val="single" w:sz="8" w:space="0" w:color="000000"/>
                                <w:right w:val="single" w:sz="1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77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82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320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00</w:t>
                              </w:r>
                            </w:p>
                          </w:tc>
                          <w:tc>
                            <w:tcPr>
                              <w:tcW w:w="136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280" w:after="280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-------------------------------------------------------------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Załącznik nr 8b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do Uchwały Budżetowej Nr XXIII/151/05 z dnia 18  marca 2005 r. Rady Gminy Żegocina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Limit wydatków na wieloletnie programy inwestycyjne Gminy Żegocina na lata 2005 – 2007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na realizacją zadań związanych z funduszami strukturalnymi Unii Europejskiej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tbl>
                        <w:tblPr>
                          <w:tblW w:w="1426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463"/>
                          <w:gridCol w:w="1397"/>
                          <w:gridCol w:w="1174"/>
                          <w:gridCol w:w="1038"/>
                          <w:gridCol w:w="943"/>
                          <w:gridCol w:w="1083"/>
                          <w:gridCol w:w="913"/>
                          <w:gridCol w:w="931"/>
                          <w:gridCol w:w="943"/>
                          <w:gridCol w:w="996"/>
                          <w:gridCol w:w="806"/>
                          <w:gridCol w:w="825"/>
                          <w:gridCol w:w="837"/>
                          <w:gridCol w:w="987"/>
                          <w:gridCol w:w="806"/>
                          <w:gridCol w:w="124"/>
                        </w:tblGrid>
                        <w:tr>
                          <w:trPr>
                            <w:trHeight w:val="240" w:hRule="atLeast"/>
                            <w:cantSplit w:val="true"/>
                          </w:trPr>
                          <w:tc>
                            <w:tcPr>
                              <w:tcW w:w="46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97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74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rzybliżona</w:t>
                              </w:r>
                            </w:p>
                          </w:tc>
                          <w:tc>
                            <w:tcPr>
                              <w:tcW w:w="11232" w:type="dxa"/>
                              <w:gridSpan w:val="13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Nakłady w poszczególnych latach w rozbiciu na źródła finansowania (w tys. zł.)</w:t>
                              </w:r>
                            </w:p>
                          </w:tc>
                        </w:tr>
                        <w:tr>
                          <w:trPr>
                            <w:trHeight w:val="225" w:hRule="atLeast"/>
                            <w:cantSplit w:val="true"/>
                          </w:trPr>
                          <w:tc>
                            <w:tcPr>
                              <w:tcW w:w="463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Lp</w:t>
                              </w:r>
                            </w:p>
                          </w:tc>
                          <w:tc>
                            <w:tcPr>
                              <w:tcW w:w="1397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Nazwa</w:t>
                              </w:r>
                            </w:p>
                          </w:tc>
                          <w:tc>
                            <w:tcPr>
                              <w:tcW w:w="1174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artość</w:t>
                              </w:r>
                            </w:p>
                          </w:tc>
                          <w:tc>
                            <w:tcPr>
                              <w:tcW w:w="3977" w:type="dxa"/>
                              <w:gridSpan w:val="4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10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05 r.</w:t>
                              </w:r>
                            </w:p>
                          </w:tc>
                          <w:tc>
                            <w:tcPr>
                              <w:tcW w:w="3676" w:type="dxa"/>
                              <w:gridSpan w:val="4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06 r.</w:t>
                              </w:r>
                            </w:p>
                          </w:tc>
                          <w:tc>
                            <w:tcPr>
                              <w:tcW w:w="3455" w:type="dxa"/>
                              <w:gridSpan w:val="4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007 r.</w:t>
                              </w:r>
                            </w:p>
                          </w:tc>
                          <w:tc>
                            <w:tcPr>
                              <w:tcW w:w="124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10" w:hRule="atLeast"/>
                            <w:cantSplit w:val="true"/>
                          </w:trPr>
                          <w:tc>
                            <w:tcPr>
                              <w:tcW w:w="463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10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97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10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zadania</w:t>
                              </w:r>
                            </w:p>
                          </w:tc>
                          <w:tc>
                            <w:tcPr>
                              <w:tcW w:w="1174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10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zadania</w:t>
                              </w:r>
                            </w:p>
                          </w:tc>
                          <w:tc>
                            <w:tcPr>
                              <w:tcW w:w="1038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dżet</w:t>
                              </w:r>
                            </w:p>
                          </w:tc>
                          <w:tc>
                            <w:tcPr>
                              <w:tcW w:w="943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środki</w:t>
                              </w:r>
                            </w:p>
                          </w:tc>
                          <w:tc>
                            <w:tcPr>
                              <w:tcW w:w="1083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życzki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inne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dżet</w:t>
                              </w:r>
                            </w:p>
                          </w:tc>
                          <w:tc>
                            <w:tcPr>
                              <w:tcW w:w="943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środki</w:t>
                              </w:r>
                            </w:p>
                          </w:tc>
                          <w:tc>
                            <w:tcPr>
                              <w:tcW w:w="996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życzka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inne</w:t>
                              </w:r>
                            </w:p>
                          </w:tc>
                          <w:tc>
                            <w:tcPr>
                              <w:tcW w:w="825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dżet</w:t>
                              </w:r>
                            </w:p>
                          </w:tc>
                          <w:tc>
                            <w:tcPr>
                              <w:tcW w:w="837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środki</w:t>
                              </w:r>
                            </w:p>
                          </w:tc>
                          <w:tc>
                            <w:tcPr>
                              <w:tcW w:w="987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życzka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inne</w:t>
                              </w:r>
                            </w:p>
                          </w:tc>
                          <w:tc>
                            <w:tcPr>
                              <w:tcW w:w="124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10"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65" w:hRule="atLeast"/>
                            <w:cantSplit w:val="true"/>
                          </w:trPr>
                          <w:tc>
                            <w:tcPr>
                              <w:tcW w:w="4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9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74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3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łasny</w:t>
                              </w:r>
                            </w:p>
                          </w:tc>
                          <w:tc>
                            <w:tcPr>
                              <w:tcW w:w="94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moc.</w:t>
                              </w:r>
                            </w:p>
                          </w:tc>
                          <w:tc>
                            <w:tcPr>
                              <w:tcW w:w="108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Kredyty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środki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łasny</w:t>
                              </w:r>
                            </w:p>
                          </w:tc>
                          <w:tc>
                            <w:tcPr>
                              <w:tcW w:w="94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moc.</w:t>
                              </w:r>
                            </w:p>
                          </w:tc>
                          <w:tc>
                            <w:tcPr>
                              <w:tcW w:w="9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FOŚ i GW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środki</w:t>
                              </w:r>
                            </w:p>
                          </w:tc>
                          <w:tc>
                            <w:tcPr>
                              <w:tcW w:w="82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łasny</w:t>
                              </w:r>
                            </w:p>
                          </w:tc>
                          <w:tc>
                            <w:tcPr>
                              <w:tcW w:w="83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omoc.</w:t>
                              </w:r>
                            </w:p>
                          </w:tc>
                          <w:tc>
                            <w:tcPr>
                              <w:tcW w:w="98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FOŚ i GW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środki</w:t>
                              </w:r>
                            </w:p>
                          </w:tc>
                          <w:tc>
                            <w:tcPr>
                              <w:tcW w:w="124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25" w:hRule="atLeast"/>
                            <w:cantSplit w:val="true"/>
                          </w:trPr>
                          <w:tc>
                            <w:tcPr>
                              <w:tcW w:w="4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39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174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03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94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08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94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9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82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83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98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4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24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25"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1185" w:hRule="atLeast"/>
                            <w:cantSplit w:val="true"/>
                          </w:trPr>
                          <w:tc>
                            <w:tcPr>
                              <w:tcW w:w="4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</w:t>
                              </w:r>
                            </w:p>
                          </w:tc>
                          <w:tc>
                            <w:tcPr>
                              <w:tcW w:w="139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Budowa  sieci wodociągowej w Łąkcie Górnej</w:t>
                              </w:r>
                            </w:p>
                          </w:tc>
                          <w:tc>
                            <w:tcPr>
                              <w:tcW w:w="1174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712</w:t>
                              </w:r>
                            </w:p>
                          </w:tc>
                          <w:tc>
                            <w:tcPr>
                              <w:tcW w:w="103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4</w:t>
                              </w:r>
                            </w:p>
                          </w:tc>
                          <w:tc>
                            <w:tcPr>
                              <w:tcW w:w="94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08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58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94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2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3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8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4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  <w:cantSplit w:val="true"/>
                          </w:trPr>
                          <w:tc>
                            <w:tcPr>
                              <w:tcW w:w="463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39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azem:</w:t>
                              </w:r>
                            </w:p>
                          </w:tc>
                          <w:tc>
                            <w:tcPr>
                              <w:tcW w:w="1174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.712</w:t>
                              </w:r>
                            </w:p>
                          </w:tc>
                          <w:tc>
                            <w:tcPr>
                              <w:tcW w:w="103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4</w:t>
                              </w:r>
                            </w:p>
                          </w:tc>
                          <w:tc>
                            <w:tcPr>
                              <w:tcW w:w="94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08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58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280" w:after="28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NormalnyWeb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NormalnyWeb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-------------------------------------------------------</w:t>
                        </w:r>
                      </w:p>
                      <w:p>
                        <w:pPr>
                          <w:pStyle w:val="NormalnyWeb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Załącznik nr 9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do Uchwały Budżetowej Nr XXIII/151/05 z dnia 18 marca 2005 r. Rady Gminy Żegocina </w:t>
                          <w:br/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DOTACJE UDZIELONE Z BUDŻETU GMINY W 2005 R. DLA GMINNYCH INSTYTUCJI KULTURY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br/>
                          <w:br/>
                          <w:t>Dz. 921 – KULTURA I OCHRONA DZIEDZICTWA NARODOWEGO</w:t>
                          <w:br/>
                          <w:br/>
                          <w:t xml:space="preserve">Dz. 921 rozdz. 92113 § 2480 – centra kultury i sztuki </w:t>
                          <w:br/>
                          <w:t>- dotacja dla Gminnego Centrum Kultury w Żegocinie 121.200</w:t>
                          <w:br/>
                          <w:br/>
                          <w:t xml:space="preserve">Dz. 921 rozdz. 92116 § 2480– biblioteki </w:t>
                          <w:br/>
                          <w:t>- dotacja dla Gminnej Biblioteki Publicznej w Żegocinie 80.000</w:t>
                          <w:br/>
                          <w:br/>
                          <w:t>Razem dotacje dla instytucji kultury 201.200</w:t>
                          <w:br/>
                          <w:t>----------------------------------------------------------</w:t>
                        </w:r>
                      </w:p>
                      <w:p>
                        <w:pPr>
                          <w:pStyle w:val="NormalnyWeb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Załącznik nr 10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do Uchwały Budżetowej Nr XXIII/151/05 z dnia 18.marca 2005 r. Rady Gminy Żegocina</w:t>
                          <w:br/>
                          <w:br/>
                          <w:t>WYDATKI Z TYTUŁU DOTACJI UDZIELANYCH Z BUDŻETU GMINY NA SFINANSOWANIE ZADAŃ ZLECONYCH PODMIOTOM NIE ZALICZANYM DO SEKTORA FINANSÓW PUBLICZNYCH I NIE DZIAŁAJĄCYCH W CELU OSIĄGANIA ZYSKU.</w:t>
                          <w:br/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ULTURA FIZYCZNA I SPORT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br/>
                          <w:t xml:space="preserve">Dz. 926 rozdz. 92605 § 2820 kwota 30.000 </w:t>
                          <w:br/>
                          <w:br/>
                          <w:t xml:space="preserve">- zadania w zakresie kultury fizycznej i sportu </w:t>
                          <w:br/>
                          <w:t>--------------------------------------------------------------</w:t>
                          <w:br/>
                          <w:br/>
                          <w:t>-------------------------------------------------------------</w:t>
                        </w:r>
                      </w:p>
                      <w:p>
                        <w:pPr>
                          <w:pStyle w:val="NormalnyWeb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Załącznik nr 12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do Uchwały Budżetowej Nr XXIII/151/05 . z dnia 18 marca 2005 r. Rady Gminy Żegocina</w:t>
                          <w:br/>
                          <w:br/>
                          <w:t>PLAN PRZYCHODÓW I WYDATKÓW GMINNEGO FUNDUSZU OCHRONY ŚRODOWISKA</w:t>
                          <w:br/>
                          <w:br/>
                          <w:t>PRZYCHODY</w:t>
                          <w:br/>
                          <w:br/>
                          <w:t>Stan środków funduszu na 1.01.2005 r. kwota 1.453</w:t>
                          <w:br/>
                          <w:t>Dz. 900 rozdz. 90011 § 0970 kwota 5.000</w:t>
                          <w:br/>
                          <w:t>- środki przekazane przez Wojewódzki Fundusz</w:t>
                          <w:br/>
                          <w:t xml:space="preserve">Ochrony Środowiska </w:t>
                          <w:br/>
                          <w:br/>
                          <w:t xml:space="preserve">Razem przychody: 6.453 </w:t>
                          <w:br/>
                          <w:br/>
                          <w:t>WYDATKI</w:t>
                          <w:br/>
                          <w:br/>
                          <w:t xml:space="preserve">Dz. 900 rozdz. 90011 § 4210,4300 kwota 6.453 </w:t>
                          <w:br/>
                          <w:t>- wydatki związane z zapłatą usług materialnych, dofinansowanie przedsięwzięć z zakresu składowania i unieszkodliwiania odpadów, ochrona</w:t>
                          <w:br/>
                          <w:t>powietrza.</w:t>
                          <w:br/>
                          <w:br/>
                          <w:t>Razem wydatki: 6.453</w:t>
                        </w:r>
                      </w:p>
                      <w:p>
                        <w:pPr>
                          <w:pStyle w:val="NormalnyWeb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------------------------------------------------------------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Załącznik nr 13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do Uchwały Budżetowej Nr XXIII/151/05 Rady Gminy Żegocina z dnia 18 marca 2005 r. </w:t>
                        </w:r>
                      </w:p>
                      <w:p>
                        <w:pPr>
                          <w:pStyle w:val="Heading1"/>
                          <w:rPr/>
                        </w:pPr>
                        <w:r>
                          <w:rPr/>
                          <w:t>PROGNOZA SFINANSOWANIA DŁUGU GMINY ŻEGOCINA W LATACH 2004 – 2010</w:t>
                        </w:r>
                      </w:p>
                      <w:tbl>
                        <w:tblPr>
                          <w:tblW w:w="1298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779"/>
                          <w:gridCol w:w="3402"/>
                          <w:gridCol w:w="1418"/>
                          <w:gridCol w:w="1275"/>
                          <w:gridCol w:w="1276"/>
                          <w:gridCol w:w="1276"/>
                          <w:gridCol w:w="1276"/>
                          <w:gridCol w:w="1141"/>
                          <w:gridCol w:w="1141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Lp.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Wyszczególnienie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Heading2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Rok 2004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ok 2005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ok 2006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ok 2007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ok 2008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ok 2009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Rok 201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 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9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Header"/>
                                <w:spacing w:before="28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1.  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ochody budżetu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.697.780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1.365.0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.475.1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.789.3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1.112.90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1.446.30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1.789.70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2. 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ydatki budżetu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.529.005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2.520.033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.927.849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.188.7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.622.30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1.035.70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1.494.10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koszty obsługi długu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3.197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9.799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3.8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9.15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6.80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9.95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.10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.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Nadwyżka / deficyt budżetu (1-2)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831.225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- 1.155.033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47.251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0.6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90.60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10.60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95.60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.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finansowanie (5 – 6)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85.541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155.033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.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rzychody budżetu razem (5.1+5.2)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118.543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743.465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.1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zaciągane pożyczki 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84.937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71.149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.2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kredyty bankowe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62.446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418.0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.3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inne przychody budżetu – wolne środki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1.160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54.316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.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Header"/>
                                <w:spacing w:before="28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Rozchody budżetu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33.002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88.432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47.251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00.6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90.60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10.60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95.60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Header"/>
                                <w:spacing w:before="28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Header"/>
                                <w:spacing w:before="28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 tym: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płata rat pożyczek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0.000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6.086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31.651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5.0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5.00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5.00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płata rat kredytu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3.002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32.346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15.6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15.6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05.60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25.60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95.60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                    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.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Kwota zadłużenia budżetu gminy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na koniec roku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443.934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.444.651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797.4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.196.80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06.20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95.60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8.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skaźnik zadłużenia (7/1)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4,88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1,51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7,15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1,09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,35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,58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9.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płata zobowiązań budżetu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76.199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38.231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731.051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59.750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27.40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30.55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12.700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77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0.</w:t>
                              </w:r>
                            </w:p>
                          </w:tc>
                          <w:tc>
                            <w:tcPr>
                              <w:tcW w:w="3402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skaźnik obciążenia budżetu spłatami (9/1)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1,81</w:t>
                              </w:r>
                            </w:p>
                          </w:tc>
                          <w:tc>
                            <w:tcPr>
                              <w:tcW w:w="1275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5,61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,97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6,11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4,74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3,76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2,6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36" w:type="dxa"/>
            <w:tcBorders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9:54:00Z</dcterms:created>
  <dc:creator>Olszewski</dc:creator>
  <dc:description/>
  <dc:language>en-US</dc:language>
  <cp:lastModifiedBy>Olszewski</cp:lastModifiedBy>
  <dcterms:modified xsi:type="dcterms:W3CDTF">2005-03-24T10:03:00Z</dcterms:modified>
  <cp:revision>1</cp:revision>
  <dc:subject/>
  <dc:title>Załącznik  nr 1 do  Uchwały Budżetowej Nr XXIII/151/05 z dnia 18  marca 2005 r</dc:title>
</cp:coreProperties>
</file>